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jc w:val="center"/>
        <w:rPr/>
      </w:pPr>
      <w:r>
        <w:rPr/>
        <w:t xml:space="preserve">Appendix </w:t>
      </w:r>
    </w:p>
    <w:p>
      <w:pPr>
        <w:pStyle w:val="Normal"/>
        <w:jc w:val="center"/>
        <w:rPr/>
      </w:pPr>
      <w:r>
        <w:rPr/>
        <w:t>referred to in Chapter 1 of Annex VII</w:t>
      </w:r>
    </w:p>
    <w:p>
      <w:pPr>
        <w:pStyle w:val="Normal"/>
        <w:jc w:val="center"/>
        <w:rPr/>
      </w:pPr>
      <w:r>
        <w:rPr/>
      </w:r>
    </w:p>
    <w:p>
      <w:pPr>
        <w:pStyle w:val="Normal"/>
        <w:rPr/>
      </w:pPr>
      <w:r>
        <w:rPr/>
        <w:t>List as provided by Cyprus in one language of pharmaceutical products for which a marketing authorisation issued under Cypriot law prior to the date of accession shall remain valid until it is renewed in compliance with the acquis or until 31 December 2005, whichever is the earlier.</w:t>
      </w:r>
    </w:p>
    <w:p>
      <w:pPr>
        <w:pStyle w:val="Normal"/>
        <w:rPr/>
      </w:pPr>
      <w:r>
        <w:rPr/>
      </w:r>
    </w:p>
    <w:p>
      <w:pPr>
        <w:pStyle w:val="Normal"/>
        <w:rPr/>
      </w:pPr>
      <w:r>
        <w:rPr/>
        <w:t>Mention on this list does not prejudge whether or not the pharmaceutical product in question has a marketing authorisation in compliance with the acquis.</w:t>
      </w:r>
    </w:p>
    <w:p>
      <w:pPr>
        <w:pStyle w:val="Normal"/>
        <w:rPr/>
      </w:pPr>
      <w:r>
        <w:rPr/>
      </w:r>
    </w:p>
    <w:p>
      <w:pPr>
        <w:pStyle w:val="Normal"/>
        <w:rPr/>
      </w:pPr>
      <w:r>
        <w:rPr/>
        <w:t>The attached lists A and B indicate the pharmaceutical products for human use and the veterinary medicinal products respectively, which are currently in circulation in Cyprus.  These products were granted their initial marketing authorisation/licence based on the old, non</w:t>
        <w:noBreakHyphen/>
        <w:t>harmonised legislation.</w:t>
      </w:r>
    </w:p>
    <w:p>
      <w:pPr>
        <w:pStyle w:val="Normal"/>
        <w:spacing w:lineRule="atLeast" w:line="340"/>
        <w:jc w:val="both"/>
        <w:rPr/>
      </w:pPr>
      <w:r>
        <w:rPr/>
      </w:r>
    </w:p>
    <w:p>
      <w:pPr>
        <w:pStyle w:val="Normal"/>
        <w:rPr/>
      </w:pPr>
      <w:r>
        <w:rPr/>
        <w:t>The marketing authorisations of all pharmaceutical products listed, will be renewed (if requested by the manufacturers and/or importers) during 2004 and 2005 in accordance with the provisions of the new, harmonised legislation and eventually, fully harmonised dossiers will be achieved by 31 December 2005.</w:t>
      </w:r>
    </w:p>
    <w:p>
      <w:pPr>
        <w:pStyle w:val="Normal"/>
        <w:rPr/>
      </w:pPr>
      <w:r>
        <w:rPr/>
      </w:r>
    </w:p>
    <w:p>
      <w:pPr>
        <w:pStyle w:val="Normal"/>
        <w:rPr/>
      </w:pPr>
      <w:r>
        <w:rPr/>
      </w:r>
      <w:r>
        <w:br w:type="page"/>
      </w:r>
    </w:p>
    <w:p>
      <w:pPr>
        <w:pStyle w:val="Normal"/>
        <w:rPr/>
      </w:pPr>
      <w:r>
        <w:rPr/>
      </w:r>
      <w:r>
        <w:br w:type="page"/>
      </w:r>
    </w:p>
    <w:tbl>
      <w:tblPr>
        <w:tblW w:w="9254" w:type="dxa"/>
        <w:jc w:val="center"/>
        <w:tblInd w:w="0" w:type="dxa"/>
        <w:tblLayout w:type="fixed"/>
        <w:tblCellMar>
          <w:top w:w="0" w:type="dxa"/>
          <w:left w:w="30" w:type="dxa"/>
          <w:bottom w:w="0" w:type="dxa"/>
          <w:right w:w="30" w:type="dxa"/>
        </w:tblCellMar>
      </w:tblPr>
      <w:tblGrid>
        <w:gridCol w:w="1368"/>
        <w:gridCol w:w="7886"/>
      </w:tblGrid>
      <w:tr>
        <w:trPr>
          <w:trHeight w:val="276" w:hRule="atLeast"/>
        </w:trPr>
        <w:tc>
          <w:tcPr>
            <w:tcW w:w="1368" w:type="dxa"/>
            <w:tcBorders/>
          </w:tcPr>
          <w:p>
            <w:pPr>
              <w:pStyle w:val="Normal"/>
              <w:pageBreakBefore/>
              <w:snapToGrid w:val="false"/>
              <w:spacing w:before="20" w:after="0"/>
              <w:jc w:val="right"/>
              <w:rPr>
                <w:color w:val="000000"/>
                <w:sz w:val="20"/>
                <w:lang w:eastAsia="en-US"/>
              </w:rPr>
            </w:pPr>
            <w:r>
              <w:rPr>
                <w:color w:val="000000"/>
                <w:sz w:val="20"/>
                <w:lang w:eastAsia="en-US"/>
              </w:rPr>
            </w:r>
          </w:p>
        </w:tc>
        <w:tc>
          <w:tcPr>
            <w:tcW w:w="7886" w:type="dxa"/>
            <w:tcBorders/>
          </w:tcPr>
          <w:p>
            <w:pPr>
              <w:pStyle w:val="Normal"/>
              <w:spacing w:before="20" w:after="0"/>
              <w:jc w:val="center"/>
              <w:rPr>
                <w:color w:val="000000"/>
                <w:lang w:eastAsia="en-US"/>
              </w:rPr>
            </w:pPr>
            <w:r>
              <w:rPr>
                <w:color w:val="000000"/>
                <w:lang w:eastAsia="en-US"/>
              </w:rPr>
              <w:t xml:space="preserve">LIST A: MEDICINAL PRODUCTS FOR HUMAN USE </w:t>
            </w:r>
          </w:p>
        </w:tc>
      </w:tr>
      <w:tr>
        <w:trPr>
          <w:trHeight w:val="233" w:hRule="atLeast"/>
        </w:trPr>
        <w:tc>
          <w:tcPr>
            <w:tcW w:w="1368" w:type="dxa"/>
            <w:tcBorders>
              <w:bottom w:val="single" w:sz="6" w:space="0" w:color="000000"/>
            </w:tcBorders>
          </w:tcPr>
          <w:p>
            <w:pPr>
              <w:pStyle w:val="Normal"/>
              <w:snapToGrid w:val="false"/>
              <w:spacing w:before="20" w:after="0"/>
              <w:jc w:val="right"/>
              <w:rPr>
                <w:color w:val="000000"/>
                <w:sz w:val="20"/>
                <w:lang w:eastAsia="en-US"/>
              </w:rPr>
            </w:pPr>
            <w:r>
              <w:rPr>
                <w:color w:val="000000"/>
                <w:sz w:val="20"/>
                <w:lang w:eastAsia="en-US"/>
              </w:rPr>
            </w:r>
          </w:p>
        </w:tc>
        <w:tc>
          <w:tcPr>
            <w:tcW w:w="7886" w:type="dxa"/>
            <w:tcBorders>
              <w:bottom w:val="single" w:sz="6" w:space="0" w:color="000000"/>
            </w:tcBorders>
          </w:tcPr>
          <w:p>
            <w:pPr>
              <w:pStyle w:val="Normal"/>
              <w:snapToGrid w:val="false"/>
              <w:spacing w:before="20" w:after="0"/>
              <w:jc w:val="right"/>
              <w:rPr>
                <w:color w:val="000000"/>
                <w:sz w:val="20"/>
                <w:lang w:eastAsia="en-US"/>
              </w:rPr>
            </w:pPr>
            <w:r>
              <w:rPr>
                <w:color w:val="000000"/>
                <w:sz w:val="20"/>
                <w:lang w:eastAsia="en-US"/>
              </w:rPr>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CODE No</w:t>
            </w:r>
          </w:p>
        </w:tc>
        <w:tc>
          <w:tcPr>
            <w:tcW w:w="7886" w:type="dxa"/>
            <w:tcBorders>
              <w:top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PRODUC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4-WAY NASAL FAST ACTING SPRAY 1%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5-FLUOROURACIL "EBEWE" VIALS 50MG/ML, 1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5-FLUOROURACIL "EBEWE" VIALS 50MG/ML, 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5-FLUOROURACIL INJECTION 5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5-FLUOROURACIL"EBEWE" VIALS 50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506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99F0165 HAIR &amp; NAILCAR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F01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BC SPEKTRU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BERNI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BERNIL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B-HYOSCINE BUTYLBROMIDE INJECTION 2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ARILBIAL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EPROTI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EPROTI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F01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EROLA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ETAZOLAMID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ETAZONE FORT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ICLOVIR GOLGI CREAM 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0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CIDOPHILUS CAPSULES 4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IDRIN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IFED DM COUGH LINCTU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IFED EXPECTORA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IF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CTIVELLE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RAPID HM INJECTION 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RAPID HM PENFILL INJECTION 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RAPID HM PENFILL INJECTION 100IU/ML,1.5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5003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TRAPID MC INJECTION 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UITEL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UITEL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UITEL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YCLOVIR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YCLOVIR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CYCLOVIR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AFERIN GEL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ALAT CC COATED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ALAT LA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ALAT LA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ALAT RETARD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D-ACTE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DDITIVA CALCIUM EFFERVESCENT TABLETS 5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DDITIVA ETSEN (Fe2+) EFFERVESCENT TABLETS 18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DDITIVA MAGNESIUM EFFERVESCENT TABLETS 1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DITIVA VITAMIN C BLUTORANGE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ENOCOR IV INJECTION 6M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ENOSAN SHAMPOO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D-MUC OINTM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VANTAN CREAM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VANTAN FATTY OINTMENT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VANTAN OINTMENT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DVIL SUGAR COATED TABLET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GELMIN FILM COATED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GEN VAGINAL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6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GGRASTAT IV CONCENTRATE FOR INFUSION 0.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GRIPPAL S1 INJECTION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IDOL ORAL SUSP.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IDO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IRTA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AMON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9000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INETON RETARD SUSTAINED RELEASE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INETO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NE-MYCIN EMULS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NE-MYCIN OINTMENT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NE-MYCIN SOLU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NEROXID GEL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KTIFERRIN-F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LBUMIN HUMAN INFUSION 20%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LBUMIN HUMAN INFUSION 20%,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LBUMIN HUMAN INFUSION 20%,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LCITON NASAL SPRAY 0.02%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DACTON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DACTON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DIX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FINOR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FOXAN SYRUP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GAMEX CHEWAB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GESALONA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GIDOL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ERGODIL EYE DROPS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ERGODIL NASAL SPRAY 0.1%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ERGOTIN EYE DROPS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ERGOTIN EYE DROPS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507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ITHERA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OPURINOL-RATIOPHARM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VORAN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VORA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VORAN RETARD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VORAN S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LVORAN SF INJECTION 75MG/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7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MIRAL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4007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MIRAL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MIRAL GEL 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MIRAL INJECTION 25MG/ML, 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MIRAL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OMIDE EYE DROPS 0.1%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LPHAGAN EYE DROPS 0.2%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HOSYL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HOSYL HC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RAZOLAM TABLETS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RAZOLAM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RAZOLAM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RAZOLAM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PRAZOLAM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TEN CREAM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UTRIL CHEWA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VEOFACT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VERIX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VITY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VOGYL PAST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ARIN CAPSUL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MARIN CAPSULES 1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ARIN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ARYL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ARY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ARYL TABLET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BEN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BEN POWDER FOR ORAL SUSP.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BROHEXAL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BROXOL-RATIOPHARM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3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E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2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LORID COMP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LORID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8003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MILOZID-B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NOPHYLLINE SUPPOSITORIES 3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NOPHYLLIN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NOPLASMAL L-10 PARENTERAL SOLUTION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NOPLASMAL L-5 PARENTERAL SOLUTION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NOSTERIL INFUS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ODARO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ROL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ROL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TRIPTYLINE HCI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TRIPTYLINE HCI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ITRIPTYLINE HCI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DE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DEX POWDER FOR RECONSTITUT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DEX POWDER FOR RECONSTITUT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DIAQUINE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APE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CILLIN-RATIOPHARM 250TS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CILLIN-RATIOPHARM 500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PAEDIATRIC DROPS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2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POWDER FOR INJECTION 250M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3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POWDER FOR INJECTION 500M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L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MEX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MEX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M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Y-DIOLAN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CILLIN-VOGE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SU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SU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5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YZOL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ABACT GEL 0.7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ADI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AFRANIL INJECTION 25MG/2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AFRANIL SLOW RELEASE TABLETS DIVIDABLE 7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AFRANIL SUGAR COATED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AFRANIL SUGAR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ALGISER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AVIX SYRUP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AVIX SYRUP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DRIOL CAPSULE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1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DROCUR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1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DROCUR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ERVAN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ERVA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FADOX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GINOVA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THISAN PLUS SPRAY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NTIBIOPTAL EYE DROP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FUNGO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KINA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PHLOGISTINE RUB A-535 CAPSAICIN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PHLOGISTINE RUB A-535 EXTRA-STRENGTH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PHLOGISTINE RUB A-535 HEAT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PHLOGISTINE RUB A-535 ICE GEL 4%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SPASMINA COLICA FORT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4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TISTIN-PRIVI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1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USOL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ZATAX CONCENTRATE INJECTION 6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NZATAX CONCENTRATE INJECTION 6MG/ML, 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PONI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PRESOLINE' FILM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2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PRESOLINE SUGAR COATED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PROXA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PROXAL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PROXAL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PROXAL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BAT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BAT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EDIA POWDER FOR INJECTION 60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EDIA VIALS POWDER FOR INJECTION 9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ESTO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FAREL SOLUTION 1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FEN PLUS TABLETS 500/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FEN PLUS TABLETS 500/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FEN SUSP. 1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6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FE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6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FEN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F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IMIDEX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NETIN INJECTION 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NETIN INJECTION 25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NETIN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NETIN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ROMASIN SUGAR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PHOS VITAMIN B12 AMPOULES DRINKABL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THRINAL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THROTEC 75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THROXE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RTHROX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ACOL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EGIC 100 FOR CHILDREN AND INFANTS PDR 180M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EGIC 1000 POWDER 1800M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EGIC 500 PDR FOR INJ. 900MG VIAL WITH DIL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EGIC 500 POWDER 900M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EGIC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IREM ENTERIC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PIREM ENTERIC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S-RATIOPHARM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STHENAL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ALIN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ARAX SYRUP 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3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ARAX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ASOL FOR INFANTS DROPS 8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ASOL FORTE EXTRA STRENGTH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HEXAL COMP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HEXAL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HEXAL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OLOL GOLGI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OLO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OLO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OLOL-RATIOPHARM 100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SIN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3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ENSIN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GAM INJECTION 5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HLETE'S FOOT POWDER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HLETE'S FOOT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ODEL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ODE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ODE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4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ROPINE EYE DROPS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ROPINE SULPHATE INJECTION 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ROPINE SULPHATE INJECTION 1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ROVENT INHALER 20MCG/METERED 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ROVENT SOLUTION FOR INHALATION 250MC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FILM COATED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9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FILM COATED TABLETS 6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INFANT DROPS 6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IV POWDER FOR INJECTION 1.2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IV POWDER FOR INJECTION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POWDER FOR ORAL SUSP. 156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GMENTIN POWDER FOR ORAL SUSP. 312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URORIX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ALOX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VANDIA TABLETS 1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VANDIA TABLETS 2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VANDIA TABLETS 4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VANDIA TABLETS 8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ANT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ANT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2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EG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ERNO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ERNO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ERNOL TABLETS 6.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VONEX POWDER FOR INJECTION 30MCG/ML, WITH SOLV IN SYRINGE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E BRAND UNIVERSAL OIL LIQUID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ETINE POWDER FOR INJECTION 1.5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ETINE POWDER FOR INJECTION 75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ID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ID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ID IV INJECTION 25MG/ML, 4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XSAIN CREAM 0.7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ATHIOPRINE PCH POWDER FOR INJECTION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ATHIOPRINE PCH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ZATYL POWDER FOR INJECTION 1000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AZATYL POWDER FOR INJECTION 1000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ATYL POWDER FOR INJECTION 2.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ELDERM CREAM 2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1001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EPTIL INJECT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ITHROMYC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ZITHROMYCIN POWDER FOR ORAL SUS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1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 COMPLEX 75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6F0376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 COMPLEX HIGH POTENCY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 COMPLEX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BYRHINO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IMYCI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IDO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CAPSULES 5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POWDER FOR INJECTION 1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POWDER FOR INJECTION 5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POWDER FOR ORAL SUSPENSION 12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POWDER FOR ORAL SUSPENSION 250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CTOX POWDER FOR ORAL SUSPENSION 500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RIM FORTE FILM COATED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RIM SYRUP 200/40MG IN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ROBA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ROBAN NASAL OINTMENT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TROBAN OINTMENT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MBEC ORAL SOLUTION 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AMIFIX SUGAR COATED TABLETS 6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RITOP 100 SUSPENSION 100%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TRAFEN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TRAFEN NAIL LAQUER SOLUTION 8%</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TRAFEN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CUTEN 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RO-GEL GEL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BEGEL MICROENEM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ARDIN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ARDIN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EDR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3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EDRIL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EVIT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LAZONE EASI-BREATHE INHALER 1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LAZONE EASI-BREATHE INHALER 2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LAZONE INHALER 1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LAZONE INHALER 25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LAZONE INHALER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ONASE AQUEOUS NASAL SPRAY 50MCG/MET.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OTIDE INHALER 5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OZYM FORTE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COZYM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GALIN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GALIN-P INJECTION 1.5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GALIN-P POWDER FOR INJECTION 3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KUNIS HERB TE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KUNIS INSTANT TEA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LARMIN EXPECTORA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EFLORA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OXYL NO 1 LOTION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T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SUPPOSITORIE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SUPPOSITORIE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SUPPOSITORI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SUPPOSITORI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SYRU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U-RO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YLIN CHESTY COUGHS ORIGINA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2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YLIN WITH CODEINE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ZAMYCIN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ZHEXO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NZHEX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PANTHEN PLUS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3002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RBERIL 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RMOXEL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ROCCA "ROCHE" Ca + Mg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ROCCA CALCIUM &amp; MAGNESIUM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ROCIL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SPAR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BIOPTAL EYE DROP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BIOPTAL EYE OINTM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DINE CREAM 5%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DINE THROAT SPRAY 0.45%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DINE THROAT SPRAY 0.45%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GAN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ALCOHOLIC SOLUT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ISODONA ANTISEPTIC PAINT 10%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ISODONA CREAM 5% W/W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ISODONA GARGLE MOUTHWASH 1% W/V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OINTMENT 10%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ISODONA STAND. SURGICAL SCRUB SOLUTION 7.5%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STANDARDISED SKIN CLEANSER SOLUTION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STANDARDIZED SOLUTION 10%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VAGINAL DOUCHE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TAISODONA VAGINAL GEL 10% W/W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ISODONA VAGINAL PESSARI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LOC COMP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5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LOC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LOC ZOK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LOC ZOK SUSTAINED RELEAS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LOC ZOK SUSTAINED RELEAS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OPHTIOLE EYE DROPS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OPHTIOLE EYE DROPS 0.6%</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SERC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SERC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6002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 CREAM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 OINTMENT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 SCALP APPLICATION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C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C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NOVATE-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OPTIC EYE DROPS 0.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OPTIC S EYE DROPS 0.2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RISS INJECTION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ZALIP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EZALIP RETARD FILM COATED TABLETS 4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 DELTA CORTILE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 DELTA CORTILEN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CALYPTOL WITH PHOLCODINE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CORNEAL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OX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ROX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ROXIL FILM COATED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ROXIL GRANULES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ROXIL GRANULES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IOFLOR CAPSULE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IOVIGOR SYRUP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SACODYL ENTERIC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SACODYL ENTERIC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SACODYL ENTERIC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SACODYL SUPPOSITORI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SOLVON INJECTION 2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LITZ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LOKIUM-DIU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LUEBALL LO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LUEBALL TREATMENT SHAMPOO</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6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MAZANIL 3 TABLET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NIDON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NIDON-100 RECTOCAPS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NJELA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ADOSOL PLUS SUGAR-FREE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ADOSOL SUGAR-FREE CHERRY-MENTHOL LOZENGE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EXIN SUPPOSITORI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EXI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2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ICANYL INHALER 0.25M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ICANYL NEBULIZING SOLUTION FOR INHALATION 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IKLIN INJECTION 25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ROLENE EYE DROPS 0.1% W/V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ROLENE EYE OINTMENT 0.15% W/W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NCHICUM ELIXIR N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NCHOPRONT LIQUID 7.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NCHOPRONT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NCHOPRONT SYRUP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6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T FILM COATED TABLETS 8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6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T FILM COATED TABLETS 8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UFEN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ULAMYCIN INJECTION 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SS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CCO-TANTUM PASTE 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CCO-TANTUM VERDE SOLUTION 0.1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LFAN SUGAR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METANIDE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INEX A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INEX INJECTION 0.5MG/ML, 4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INEX K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6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INEX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NEZE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3004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SCOPAN PLUS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SCOPAN PL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USPIRONE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SPIRON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SPIRON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TIX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TOVENT INHALER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TTERCUP HONEY &amp; LEMON FLAVOUR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 100 INJECTION 100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 50 INJECTION 50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ORAL CHEWAB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ORAL-D3 CHEWA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TONIN GOLGI NASAL SPRAY 100IU/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 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500 WITH 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95F021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ASCORBATE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LACTATE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LEUCOVORIN INJECTION 3MG,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LEUCOVORIN PDR FOR INJ. 5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7F0192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PL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SANDOZ INJECTION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6F058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 SUPPLEMENT WITH VITAMINS A,C AND 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FOLINAT-EBEWE INJECTION 10MG/ML, 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FOLINAT-EBEWE INJECTION 3MG/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UM-SANDOZ FORTE EFFERVESCEN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VITA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D-VITA CHEWA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L-D-VITA EFFERVESCENT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GEL TEETHING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URID HC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YLIN COUGH &amp; FLU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YLIN NO 1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2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YLIN NO 2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YLIN NO 3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MYLIN PEDIATRIC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PEROS D3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PEROS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POL SIX PLUS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POL SUGAR FREE INFANT SUSP. 1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SYNAR INJECTION 100IU/ML,1ML PREF S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SYNAR NASAL SPRAY 200IU/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TRATE 600 + VIT 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M ELIXIR 4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MCOLIT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MPTO INJECTION 2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MPTO INJECTION 20MG/ML, 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DIPLAS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DIPLAS H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1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ESTEN 1 VAGINA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ESTEN POWDER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ESTEN VAGINA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ESTEN VAGINAL CREAM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POTE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POTE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PTOPRI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PTOPRI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IMAZOLE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PLATIN "EBEWE" VIALS 10MG/ML, 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33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RBOPLATIN "EBEWE" VIALS 10MG/ML, 4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PLATIN "EBEWE” VIALS 1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PLATIN INJECTION 10MG/ML, 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SIN INJECTION 10MG/ML, 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SIN INJECTION 10MG/ML,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BOSIN INJECTION 1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1F00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DIOAC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DOXONE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DOXONE R SUSTAINED RELEAS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DURA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DURA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RTERON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RVEDILOL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RVEDILOL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RVEDILOL TABLETS 6.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SODEX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TAFLAM DROPS 1.5%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TAFLAM SUGAR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ATAFLAM SUGAR COATED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3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TALIN EYE DROPS 0.7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VERJECT POWDER FOR INJECTION 10MC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VERJECT POWDER FOR INJECTION 20MC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BION EFFERVESCENT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6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ALMIN EFFERVESCENT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LOR MR SUSTAINED RELEASE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LOR MR SUSTAINED RELEAS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LOR MR SUSTAINED RELEASE TABLETS 7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LOR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CLOR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DOCARD INFUSION 1MG/1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DOCARD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DROX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DROXIL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DROXIL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DROXIL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LEX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LEX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X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7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X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XIN SYRU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XIN SYRU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MED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MED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MED POWDER FOR ORAL SUSP.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XIME POWDER FOR ORAL SUSP.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XIM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IXIME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PODOXIME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RADO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UROXIME POWDER FOR INJECTION 1.5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LESTODERM-V CREAM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LESTODERM-V OINTMENT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LESTODERM-V WITH GARAMYCI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LESTONE CHRONODOSE INJECTION 3+3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LESTONE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NOVIS ANTACID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NOVIS ANTIOXIDANT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NOVIS CALCIUM 600MG &amp; VITAMIN D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EVENING PRIMROSE OIL CAPSULE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EXECUTIVE B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GINKGO PL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MEGA E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SUGARLESS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NOVIS VITAMIN C 1000MG ORANGE CHEWABLE TABLETS 10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NOVIS VITAMIN C TABLETS 2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OVIS ZINC PL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NTRUM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RNEVIT VIAL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TROTIDE POWDER FOR INJECTION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ETROTIDE POWDER FOR INJECTION 3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006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GUM (CITRUS, BLACKCURRANT) CHEWING GU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5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ARCOAL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ARLIEU ANTI-LICE SHAMPOO</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7F0195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ELATED IR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HEMACIN INJECTION 1G/4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HEMACIN INJECTION 500MG/2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ILBLAI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HILDREN'S MULTIVITAMIN CHEWABLE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OQUINE PHOSPHATE SUGAR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PROMAZINE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PROMAZINE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PROMAZINE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PROPAMID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ORIOMON INJECTION 5000IU WITH 2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6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ROMIUM GTF + B3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IBACEN FILM COATED TABLETS 2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IBACEN FILM COATED TABLETS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BAC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IBADREX FILM COATED TABLETS 10/1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BADREX FILM COATED TABLETS 5/6.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IBADREX TABLETS 20/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CATRI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0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CATRIN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1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DOMYCIN ADULT INJECTION 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DOMYCIN EYE EAR DROPS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FEX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FEX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LAMO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LOPRINE CUM ANAESTHETICO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LOX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LOX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LOXAN EYE OINTMENT 0.3%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4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METIDI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METIDINE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NFATOS EXPECTORANTE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NNARIZIN FORTE-RATIOPHARM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NNARO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NNARON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PROBAY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PROBAY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PROBAY HC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PROBAY INFUSION 2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95F03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RCUS CHEWS COMPLET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SPLATIN INJECTION 1MG/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SPLATIN INJECTION 1MG/ML,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SPLATIN-EBEWE INJECTION 0.5MG/ML, 20ML, 100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TIVIR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TIVIR ORAL SUSPENSION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TIVIR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FORAN IM POWDER FOR INJECTION 1GVIAL WITH 4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FORAN IV POWDER FOR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AN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EM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EM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IDYNE 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LARITHROMYCIN FILM COATED TABLETS 2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ITHROMYCIN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ITHROMYCI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ITHROMYCI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RITIN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NIGEN OTO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NIL COMPOSITUM IN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NIL FORTE SPRAY 25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NIL INHALER 5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0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RIDIUM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RON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XANE 100 INJECTION 10000ANTI-XA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XANE INJECTION 20MG(2000IU)/0.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XANE INJECTION 40MG(4000IU)/0.4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EXANE INJECTION 80MG(8000IU)/0.8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AMEL N7-1000 INFU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1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DA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IMIX N14G30E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IMIX N17G35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IMIX N9G20E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OLEIC /INFUSION 2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OMEL N4-550 INFU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ORI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HEN CITRAT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MINE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MIN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MIN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MIN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N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MIPR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NAL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NA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PER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PIXOL DEPOT INJECTION 2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PIXOL/ACUPHASE INJECTION 5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RAZEPATE DIPOTASSIUM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RAZEPATE DIPOTASSIUM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ACILL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ACILL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ACILL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1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ILA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ILA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 ENZYME Q10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CODAMO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COIS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AC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ALIDAZO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ANOL FILM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ANO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IPRONT CUM EXPECTORANS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IPRONT CUM EXPECTORAN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IPRONT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IPRO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DIS 500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CHICINE HOUDE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LOMACK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1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MIF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POCIN-T INFUSION 5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BIVENT METERED DOSE IN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BIVIR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TAN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TREX COLD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TREX MAXIMUM STRENGTH COLD AND FLU RELIEF F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2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CAVIT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COR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COR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SUMONIT INJECTION 25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ONTAC 400 CAPSULES 4MG/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004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TRACTUBEX COMPOSITUM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NTROLOC GASTRO-RESISTANT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ONTROLOC TABLETS 2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Q-10 GOLD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05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DARONE INJECTION 50MG/ML, 3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DARO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ENITE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ITUSSAL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ITUSSA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OTREND CR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OTROPE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OTROPE ENTERIC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OTROP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TIPHENOL H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RTISONE ACETAT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SOPT OPHTHALMIC SOLUTION 2%/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STI SUPPOSITORI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INAZIN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INAZIN POWDER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INAZIN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RIM FORTE-RATIOPHARM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RIM SUSP. 200/40MG IN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5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TRIM TABLETS 400/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UNTERPAI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VERSYL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ZAAR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EON 10000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EO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ESOPHENE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IED FACTOR VIII, 8Y POWDER 25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IXIVAN CAPSULES 33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IXIVAN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OMOHEXAL EYE DROPS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OMOHEXAL NASAL SPRAY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UPODEX WOUND CLEANSING POWDER 6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RYSTACIDE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URAM FILM COATED TABLETS 6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URAM FORTE POWDER FOR ORAL SUSPENSION 312.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CURAM POWDER FOR ORAL SUSPENSION 156.2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UROSURF INJECTION 8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USITRIN LOTION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USITRIN SHAMPOO 0.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UTIVATE CREAM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UTIVATE OINTMENT 0.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CLOGYL EYE DROPS 1%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CLOVAX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CLOVAX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CLOVAX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CLOVAX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MEVENE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TARABINE PDR FOR INJ. 100MG WITH 10ML DIL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TOSAR PDR FOR INJ.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YTOTEC TABLETS 2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 T COQ INJECTION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 T VAX INJECTION 0.5ML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IVONEX CREAM 50MCG/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IVONEX OINTMENT 0.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IVONEX SCALP SOLUTION 50MC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CORT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RI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RIN LO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RIN ORAL GEL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RIN POWDER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KTARIN TINCTURE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LACIN C INJECTION 150MG/ML, 4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LACIN T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LACIN VAGINAL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NODIO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1001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ON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PR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PRI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PR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RAPRIM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ZIL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ZIL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AZIL TABLETS 9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BRISAN BEADS 6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DRON ELIXIR 0.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DRON EYE EAR DROPS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DRON INJECTION 4MG/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DRON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DRON WITH NEOMYCIN EYE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PEPTYL INJECTION 0.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APEPTYL POWDER FOR INJECTION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LOBA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6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TANCYL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LABARRE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LTARHINOL NASAL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NE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NSICAL EFFERVESCENT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NTINOX COLIC ORAL DROPS 42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NTINOX TEETHING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AKINE CHRONO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AKINE GASTRO-RESISTAN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MEDROL INJECTION 4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MEDROL SUSP. FOR INJ.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MEDROL SUSP. FOR INJ.4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N EFFERVESCENT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N EFFERVESCEN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DEPON SOLUTION 100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2003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N SYRUP 1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N VIT C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RIM SUSP. 200/40MG IN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RIM TABLETS 400/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AID CREAM 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OVATE CREAM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OVATE OINTMENT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OVATE SCALP APPLICATION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OVATE-N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RMOVATE-N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FERAL INJECTION 2G/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FERAL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0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IRE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ITIN POWDER 11G/10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ITIN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OMEDINE EYE DROPS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STIROL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TICENE POWDER FOR INJECTION 100MG/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VODI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 RHINASPRAY N NASAL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GENTAMICI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MED ELIXIR 0.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MED INJECTION 4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MED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METHASONE/GENEPHARM INJECTION 4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DEXTROSE (COOPER) INJECTION 5%, 5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TROSE 5% IV INFUSION PAR. SOL. 5%,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TROSE 5% IV INFUSION PARENTERAL SOLUTION 5%, 1000ML BOTT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TROSE 5% W/V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6F0374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ABETON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6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ALENS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2001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AMICRON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AZEM FILM COATED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AZEPAM INJECTION 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ETEL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AC INJECTION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AC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 POTASSIUM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RATIOPHARM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RATIOPHARM INJECTION 37.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RATIOPHARM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RATIOPHARM SUSTAINED RELEASE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FENAC-RATIOPHARM UNO POLONGED RELEASE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REUM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REUM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REUM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XACILL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XACILL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X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LOX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YNONE 500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YNON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ENOESTROL ORTHO CREAM 0.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ENAC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ANTI-INFLAMMATORY WITH COUGH SUPPRESSANT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CREAM 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ORAL RINSE LIQUID 0.1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SPRAY 0.1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LAM TM ANT I INFLAMMATORY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FUSIL H 92-P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FLERIX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KACINE INJECTION 75MG IN 1.5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APA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ATREN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DILATREND TABLETS 6.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TIAZEM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TIAZEM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TIAZEM TABLETS 9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2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LZEM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MA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RALYTE RELIEF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VAN CAPSULES 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DIOVAN CAPSULES 8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VAN HCT (CO-DIOVAN) TABLETS 160/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VOL EXTRA STRENTH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VOL PLUS AF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OVOL PLUS TROPICAL FRUIT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RIVAN INJECTION 10MG/ML, 20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ROFOS INJECTION 2+5MG/ML,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ROGENTA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ROSALIC LO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8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ROSALIC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FLATYL CHEWABLE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FLATYL EMULSION 4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IPA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AGENT EYE DROPS 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AGENT EYE OINTMENT 5MG/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RIN DIRECT DISPERSIBLE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RIN EXTRA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RIN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PROL PARACETAMOL SUSPENSION 1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7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STALGESI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TROPAN SCOR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BUTAMINE HCL INJECTION 12.5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0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GMATIL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GMATI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LOBI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LOGESIC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LO-NEUROBION N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2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LVA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PAMINE HCL INJECTION 4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2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PERGIN TABLETS 0.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RMICUM FILM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STINEX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AT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AT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AT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AZOCIN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ILE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ILEN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IPROCT PLUS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IPROCT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IVENI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ORUBIN INJECTION 2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ORUBIN INJECTION 2MG/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ORUBIN INJECTION 2MG/ML, 2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ORUBIN INJECTION 2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 200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 KOMB CAPSULES 100MG(+ONE 200MGCA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CYCLIN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CYCLINE-RATIOPHARM 100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M-RATIOPHARM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IED FACTOR VIII, 8Y POWDER 5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ILL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OXARYL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INUM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7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LCOLAX SUGAR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LCOLAX SUPPOSITORI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MOXIN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MOZOL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MOZOL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PHALAC SYRUP 3.35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1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PHASTO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OX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O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OX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OX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OX SYRU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DUROGESIC 75MCG/H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SPATALIN RETARD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SPATALIN SUGAR COATED TABLETS 13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SPATALIN SUSP.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YAZID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YNABAC ENTERIC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YSPAMET ORAL SUS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7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A.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500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BASTEL SOLUTION 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BASTE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HINACEA CAPSULES 3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HOVIST-200 PDR FOR INJ. 3G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O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O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O TOPICAL POWDER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DAMOX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DAMO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DAMOX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DAMOX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9002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DERMA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ACA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AMOL PMP EXTRA STRENGTH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EXOR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EXOR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EXOR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EXOR XR CAPSULES 15O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EXOR XR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8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FFORT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BAT TABLETS 25O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DOPAQUE FORTE CREAM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DQQUIN FORTE CREAM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ECTROLADE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ECTRORICE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EVIT PRONATAL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NAP ORAL POWDER 10O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NAP TABLETS 10O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TAN INJECTION 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TAN SUPPOSITORI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TAN SUPPOSITORI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IT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METACIN SPRAY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METI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OCON CREAM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OCON LOTION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OCON OINTMENT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OQUIN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LYZOL DENTAL GEL 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ADINE EYE DROPS 0.0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FORAL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FORAL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FORAL FILM COATED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0001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LA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LA PATCH TRANSDERMAL SYSTE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10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MTHEXATE PF INJECTION 100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MTHEXATE PF INJECTION 2.5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PF INJECTION 25MG/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PF INJECTION 25MG/ML, 2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PF INJECTION 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PF INJECTION 25MG/ML, 4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MTHEXAT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ALAPRIL GOLGI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ALAPRIL GOLGI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ALAPRIL RATIOPHARM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ALAPRIL RATIOPHARM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ATEC-10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2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CEPHABOL LIQUID 16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CEPHABOL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PRY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XAN PDR FOR INJ.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XAN PDR FOR INJ.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XAN PDR FOR INJ.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XAN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GERIX B PEDIATRIC SUSP. FOR INJ.10MCG PER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GERIX-B SUSP. FOR INJ.20MC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O FRUIT SALT (ORIGINAL, LEMON)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TOCORT CAPSULE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TOCORT ENEMA 0.0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ADOREN SYRUP 7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ALON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ALO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ANU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HYNAL CHEWABLE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6006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OKELAN LO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REX PRE-FILLED SYRINGE 10000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PREX PRE-FILLED SYRINGE 1000IU/0.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PREX PRE-FILLED SYRINGE 2000IU/0.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PREX PRE-FILLED SYRINGE 3000IU/0.3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PREX PRE-FILLED SYRINGE 4000IU/0.4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SITRO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PSITRO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CEFURY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CEFURYL ORAL SUS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MYCED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MYCED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MYCED POWDER FOR ORAL SUSP.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MYC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MYCIN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VEVAX PDR FOR INJ. 1000TCID50+0.5ML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DIOLAN GRANULES FOR ORAL SUSPENSION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A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CIN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CIN GRANULES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CIN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MYCIN ESTOLATE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MYCIN LACTOBIONATE POWDER FOR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MYCI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THROMYCI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CINOGE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MERON INJECTION 250MG=25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SELDON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SELDON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TIVAL SYRU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STRACOM TRANSDERMAL SYSTEM 5O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TRACYT POWDER FOR INJECTION WITH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STRADERM MX 100 TRANSDERMAL SYSTEM 3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STRADERM MX 25 TRANSDERMAL SYSTEM 0.75 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STRADERM MX 50 TRANSDERMAL SYSTEM 1.5 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TRADERM TTS TRANSDERMAL SYSTEM 25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ESTRADERM TTS TRANSDERMAL SYSTEM 50MC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TROFEM FILM COATED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THAMBUTOL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THAMBUTOL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THYOL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TIDRONATE GOLGI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CARB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GLUCON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MOVATE CREAM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MOVATE OINTMENT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PRE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RAX CREAM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RAX LOT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THYROX TABLETS 1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UTHYROX TABLETS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07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VENING PRIMROSE OIL + VITAMIN 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95F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VENING PRIMROSE OI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VENING PRIMROSE OIL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VION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VOREL 50 TRANSDERMAL SYSTEM 3.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ELON SOLUTION 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ODERI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ODERIL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OLIT ELIXIR 4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ZIPOL ENTERIC COATED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LCISTA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MOPSIN AC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MVIR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2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MVIR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ST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FOL SPANSULE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FOL Z SPANSULE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DENE DISPERSIBL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DENE DISPERSIBL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DENE GEL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DENE IM INJECTION 2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DENE SUPPOSITORI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EXIN FORTE FILM COATED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EXIN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MARA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AMON SR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AMO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BID SUSTAINED RELEASE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ISTIL 24 SUSTAINED RELEASE CAPSULE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ISTIL GEL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ISTIL ORAL DROPS 1MG/ML(=20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ISTIL SYRUP 0.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TANYL CITRATE INJECTION 50MC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NTANYL INJECTION 50MCG BASE/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O-FOLIC-500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F04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OGLOB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2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OGLOBIN-B12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RIPRO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ROUS FUMARATE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ROUS GLUCONATE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TILA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IBROLIP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ILOCOT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MON-120 TABLET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MON-80 FILM COATED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1007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VACO NASAL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VACO WITH HYDROCORTISONE OTIC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VEDRIN MILD NASAL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VEDRIN NASAL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AVOBION-C POWDER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COR-N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COXIN ELIXIR 4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ET BABYLAX ENEM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ET GLYCERIN FOR INFANTS SUPPOSITORIES 2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ET GLYCERIN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ET MINERAL OIL ENEMA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ET MINERAL OIL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XAS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X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XE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XEN GEL 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EXIB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IXONASE AQUEOUS NASAL SPRAY 0.05%W/W PER MET.DO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IXOTIDE INHALER 125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IXOTIDE INHALER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IXOTIDE NEBULES INHALATION 0.5M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IXOTIDE NEBULES SOLUTION FOR INHALATION 2M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OBRI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OGOCID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OPRI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ORALI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DEPOT INJECTION 10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DEPOT INJECTION 2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DEPOT INJECTION 2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TABLETS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NXOL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1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ARIX INJECTION 15MCG/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N EYE DROPS 0.1%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NAZOLE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NAZOLE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NAZOLE GOLGI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ZAL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ZAL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ZA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COZAL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DARA VIAL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1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DEX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IBRON SYRUP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METOL A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OCIM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OROURACIL INJECTION 25MG/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OXETINE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OXETINE GOLGI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PHENAZINE DECANOATE INJECTION 25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ROFEN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ROZIN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ROZIN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SEMINAL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TA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TAPLE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VIRIN LIQUID 15MCG/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XIL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ML-NEO EYE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LIC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LIFER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ADIL CAPSULES 12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ANE LIQUID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CEVA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3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CEVAL JUNIOR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CEVAL PROTEIN (NATURAL, STRWBERRY, VANILLA)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D PILLS WITH SENNA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A B12 INJECTION 4MG/ML, 3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ANEURIN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20F00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E-VITE CAPSULES 10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1F0450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E-VITE PLUS SOFT GELATIN CAPSULES 2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OVASE SOFT GELATIN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SAMAX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SAMAX TABLETS 7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STIMON HP INJECTION 150IU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STIMON HP INJECTION 75IU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TOTAR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AKIDEX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AKIDEX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UCTINES-VICHY TABLET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UMERON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GEL 20MG/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H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INTERTULL MEDICATED DRESSIN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ORAL SUSPENSION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DIN PDR FOR INJ. 500MG WITH 10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CITHALMIC VISCOUS EYE DROPS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GENTIN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GENTIN POWDER FOR ORAL SUSPENSION 125+3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GENTIN POWDER FOR ORAL SUSPENSION 250+6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IDERM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IZID-RATIOPHARM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O SOOTHING BALM CREAM 2%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O VAGINAL CREAM 2%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8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OTOX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USTA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USTATI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USTATI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USTATIN INFUSION 2MG/ML, 5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NGUSTERIL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ROSEMID INJECTION 20M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UROSEMI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YBOGEL (ORANGE OR LEMON) GRANULES 3.5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LPSEUD LINCTUS LIQUID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LPSEUD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NTI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STROSIL DROPS 5.97MG/1ML(=17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STROSIL INJECTION 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STROS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VISCON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AVISC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LOFUSINE INFUSION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EFADRONE INFUSION 2MG/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1F0366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ESI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MED INJECTION 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MICIN INJECTION 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MICIN INJECTION 40MG/ML,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2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MYTREX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NIT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ANIT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EAL EYE DROPS 0.3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IBIOPTAL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NTICOL EYE DROPS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RTALGI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STONE INJECTION 5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STONE INJECTION 50MG/ML,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3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VRAL PROTEIN(CUSTARD, OR, CHOC., STRAWB.FL.) PDR S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LEMA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NKGO BILOBA CAPSULE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F00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NSANA SOFT GELA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89F00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NSANA TONIC SYRUP 46.6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F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NSANA TONIC WITHOUT ALCOHOL SYRUP 46.6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6F0121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INSENG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GINSENG TABLETS 5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IBA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IBENCLAMID-RATIOPHARM TABLETS 3.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IBENES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IBESY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ITIS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OPIR RETARD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OPIR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AGEN HYPOKIT POWDER FOR INJECTION 1MG/ML WITH 1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BAY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BAY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PHAG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PHAGE TABLETS 8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SE 4.3% WITH SODIUM CHLORIDE 0 18% PARENTERAL SOLUTION 5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GLUCOSE 4.3% WITH SODIUM CHLORIDE 0.18% PARENTERAL SOLUTION 10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SE 5% WITH SODIUM CHLORIDE 0.9%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SE INFUSION 5% W/V,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GLUCOSE INFUSION 5% W/V, 2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COSE PARENTERAL SOLUTION 5% W/V,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URENOR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CERINE JOHNZ FOR CHILDREN SUPPOSITORIES 1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CERINE MICROCLYSMA JHONZ FOR ADULTS MICROENEMA 2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5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CERINE MICROCLYSMA JOHNZ FOR BABIES MICROENEMA 1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CERINE MICROCLYSMANS JOHNZ FOR CHILDREN MICROENEMA 2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CINE IRRIGATING SOLUTION 1.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5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FORMIN FILM COATED TABLETS 8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SS-GO ENEM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TRIN SPRAY 0.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YVENOL SOFT GELATIN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NOSTOL INJECTION 5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OLD MEDAL MEDICATED OIL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OLDCAR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ONAL-F POWDER FOR INJECTION 75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CIA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MID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MIDIL POWDER FOR ORAL SUSPENS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NOCYTE 34 INJECTION 33.6M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CHEWABLE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CHEWABL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LIQUID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SUPPOSITORI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AVOL SUPPOSITORI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EGODERM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ENOVIX SYRUP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ENOVIX SYRUP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ISAL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ISAL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ISA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ISEOFULVIN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ISEOFULVI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OFENAC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OFENAC INJECTION 75MG/3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ROFENAC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ERA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2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IPRAL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6002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IPRAL-CONCENTRATE INFUSION 5MC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DAKTARI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6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DAKTARIN VAGINAL OV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DAKTARIN VAGINAL OV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FLOR E VAGINA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FLORA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FLORA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PEVARYL 50 VAGINA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PEVARYL 50 VAGINAL SUPPOSITORI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PEVARYL DEPOT VAGINAL SUPPOSITORI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PEVARYL VAGINAL SUPPOSITORI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TARDYFERON SUSTAINED RELEAS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TRAVOGEN VAGINA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NO-TRAVOGEN VAGINAL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YRABLOCK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ES-STERIL INFUS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ES-STERIL INFUSION 6%+0.9%</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3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CION TABLETS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DECANOAS INJECTION 100MG/ML,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DECANOAS INJECTION 50MG/ML,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DROPS 2MG/ML, 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INJECTION 5MG/ML,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D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OTHANE M &amp; B LIQUID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OX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OXE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2F002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LYCITRO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METUM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RMONETT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AVRIX ADULTS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7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B-VAX-DNA INJECTION 10MC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B-VAX-DNA PAEDIATRIC INJECTION 5MCG/0.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ON GV INTRAOCULAR SOLUTION 10 MG/ML, WITH 1 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ON INTRAOCULAR SOLUTION 1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4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 AID KORGIN KOREAN GINSENG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4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 AID SIBERGIN-SIBERIAN GINSENG GR CAPSULES 2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 AID SUPER VITAMIN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BETA CAROTEN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HEALTHAID-GERICAPS CAPSULE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HAIR-VIT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OSTEOVI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STRONG CALCIUM TABLETS 60C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SUPER MAGNESIU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VITAMIN B, COMPLEX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AID-VITAMIN B6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ALTHY FEET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MERAN GEL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MINEVRI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PARIN INJECTION 5000IU/ML, 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PARIN-30000 - RATIOPHARM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PARIN-RATIOPHARM SPORT GEL 600IU/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BAL OSTEO-CALMAG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F05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BALENE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CEPTIN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F00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MES MULTIVIT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2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MES MULTIVI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2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MES TOPFITZ MULTIVITAMINS + MINERALS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PESAN GEL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PETAD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PETA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PETA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RVIROS S N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4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APNEUMINE FOR ADULT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APNEUMINE FOR CHILDRE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APNEUMINE FOR INFANT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ASPRAY THROAT SPRAY 3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ETIDINE MOUTHWASH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IGEL GEL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LL'S BALSAM CHESTY COUGH FOR CHILDREN LIQUID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LL'S BALSAM CHESTY COUGH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LL'S BALSAM DRY COUGH LIQUID 1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LL'S BALSAM EXTRA STRONG 2 IN 1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RUDOID CREAM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RUDOID GEL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8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STALIX EXPECTORA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8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STERGA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8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STERGAN SYRUP 1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IVOTEX SYRUP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1F036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ONEY &amp; MOLASSA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ORESTYL SYRUP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ALOG INJECTION 1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ALOG INJECTION 1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ATROPE PDR FOR INJ. 4IU WITH 2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ULIN 70/30 SUSP. FOR INJ.100IU/ML, 10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ULIN N (NPH) SUSP. FOR INJ.100IU/ML, 10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UMULIN R (REGULAR) INJECTION 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DRALAZINE HCL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DRALAZINE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DROCHLOROTHIAZID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DROCORTANCYL SUSPENSION FOR INJECTION 25MG/ML, 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DROMED POWDER FOR INJECTION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GROTON RESERPI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GROTO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LAFORM GEL 5.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4005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PNOMIDATE INJECTION 2MG/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TRIN STARTER PACK TABLETS 1MG +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TRI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TRI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YZAAR TABLETS 50/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 CAP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1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ALUGEN PLUS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BUHEXAL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BUTAD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BUTAD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BUTAD S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DARAC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DEO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DROSTAMI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DROSTAMIN INJECTION 8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KELAN DROPS 15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LGEM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LIADIN ADULT SOLUTION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LIADIN PAEDIATRIC SOLUTION 0.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2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LOSONE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94F0322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EDEE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EX CREAM 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GRAN INJECTION 6MG IN 0.5ML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GRAN NASAL SPRAY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GRA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GRA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PRAMINE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PRAMINE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IPRAMINE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ODIUM CAPSULE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PORTAL POWDER IN SACHE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UKIN INJECTION 0.2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1002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MURA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ERAL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ERAL-LA SUSTAINED RELEASE CAPSULES 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ERAL-LA SUSTAINED RELEASE CAPSULE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ERM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CEM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CID RETARD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METHACIN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MET-RATIOPHARM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REM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OREM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YLON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YLON SUPPOSITORI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DYLON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ACOL ORAL SUSPENSION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ANRIX (DTPa) INTRAMUSCULAR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ANRIX-HIB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ANTOL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ANTOL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ECTOFLAM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FECTOFLAM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HIBACE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INJECTION 10000IU/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INJECTION 20000 ANTI-XA 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INJECTION 3500 ANTI-XAIU PER 0.3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INJECTION 4500 ANTI-XA IU/0.4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SYRINGE 10000 ANTI-XA IU/ML, 0.25ML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HEP SYRINGE 20000 ANTI-XA IU/ML, 0.5ML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NOPHEP INJECTION 20,000 ANTI/XA IUML IN 0.7ML,SYRI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SULATARD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SULATARD HM PENFILL SUSP. FOR INJ.100IU/ML,1.5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9003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SULATARD HM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SULIN LENTE MC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VIRASE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ODO COLLYRE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OPIDINE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POLIPID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POLIPI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PRATROPIUM STERI-NEB SOLUTION FOR INH. 250MCG/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PRATROPIUM STERI-NEB SOLUTION FOR INH. 500MC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PSATOL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RCON-FA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RO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MO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FLURANE SOLUTION FOR INHALATION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MACK RETARD SUSTAINED RELEASE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MACK RETARD SUSTAINED RELEASE CAPSULE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ISONIAZID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NIAZI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NIAZI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ISONIAZID TABLETS 3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7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RINOSINE SYRU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7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RINOSIN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TIN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TIN FILM COATED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TIN SUSTAINED RELEASE TABLET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PTIN SUSTAINED RELEASE TABLETS 2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RD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RD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27</w:t>
            </w:r>
          </w:p>
        </w:tc>
        <w:tc>
          <w:tcPr>
            <w:tcW w:w="7886" w:type="dxa"/>
            <w:tcBorders>
              <w:top w:val="single" w:sz="6" w:space="0" w:color="000000"/>
              <w:bottom w:val="single" w:sz="6" w:space="0" w:color="000000"/>
              <w:right w:val="single" w:sz="6" w:space="0" w:color="000000"/>
            </w:tcBorders>
          </w:tcPr>
          <w:p>
            <w:pPr>
              <w:pStyle w:val="Normal"/>
              <w:spacing w:before="20" w:after="0"/>
              <w:rPr/>
            </w:pPr>
            <w:r>
              <w:rPr>
                <w:color w:val="000000"/>
                <w:sz w:val="20"/>
                <w:lang w:eastAsia="en-US"/>
              </w:rPr>
              <w:t>ISOREM SUBLINGUA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REM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ISOTRATE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ISOTRATE TABLETS 20Μ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TRATE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SOTREX GEL 0.0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21F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JOINTAC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 H 3 GERIATRICUM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468</w:t>
            </w:r>
          </w:p>
        </w:tc>
        <w:tc>
          <w:tcPr>
            <w:tcW w:w="7886" w:type="dxa"/>
            <w:tcBorders>
              <w:top w:val="single" w:sz="6" w:space="0" w:color="000000"/>
              <w:bottom w:val="single" w:sz="6" w:space="0" w:color="000000"/>
              <w:right w:val="single" w:sz="6" w:space="0" w:color="000000"/>
            </w:tcBorders>
          </w:tcPr>
          <w:p>
            <w:pPr>
              <w:pStyle w:val="Normal"/>
              <w:spacing w:before="20" w:after="0"/>
              <w:rPr/>
            </w:pPr>
            <w:r>
              <w:rPr>
                <w:color w:val="000000"/>
                <w:sz w:val="20"/>
                <w:lang w:eastAsia="en-US"/>
              </w:rPr>
              <w:t>KALIUM DURULES SUSTAINED RELEASE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LMAX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LMAX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LMIR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LMIRE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LTE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NAMYCIN-POS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OPECTATE CONCENTRATE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PARLON-S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FLEX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8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FL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FLIN PDR FOR INJ.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MADRI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NACORT-A SUSPENSION FOR INJECTION 40MG/ML, 1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NALOG IN ORABASE OINTMENT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NWOOD THERAPEUTIC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RLONE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TOCONAZOLE GOLGI SHAMPOO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TOCONAZOL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TOZA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TROZO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IDDI PHARMATON FIZZ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IDDI PHARMATO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5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ID'S MULTI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IRIN POWDER FOR INJECTION 2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ARICID GRANULES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ARICI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EAN-PREP POWDER 69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ERIMED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ERIMED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ERIMED GRANULES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ERIMED GRANULES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IOGEST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ONT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YSMOL ENEM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NAKION CHEWABLE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NAKION INJECTION 1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NAKION MM PAEDIATRIC INJECTION 2MG/0.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RAND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RANDI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RANDI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RAND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RYVANT CAPSULES 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RATIUM INJECTION 10MG/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2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RATIUM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2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RATIUM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YTRIL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2F002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BITO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RISIFI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ROMID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ATED RINGER'S (COOPER) INJECTION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ATED RINGER'S PAR. SOL.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ATED RINGER'S VIOSER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ULOSE-RATIOPHARM SYRUP 66.7%</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UMED SYRUP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UMED SYRUP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DISPERSIBL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DISPERSIBL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DISPERSIBL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LIQUI-TABS DISPERSIBL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2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LIQUITABS DISPERSIBL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CTA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SI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SIL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SIL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AMISIL TABLETS 1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ISIL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OTRI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OTRI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OTRIX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AMOTRIX TABLET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OTRIX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AMOTRIX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MOTRIX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AMOTRIX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CALSIUM + VITAMIN D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IRON + VITAMIN C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4F025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MODERN HERBAL COLD AND CATARRH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F05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MODERN HERBAL PIL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7F0011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MODERN HERBAL PI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4F0232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MODERN HERBAL WATER RETENTI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MULTIVITAMINS + MINERALS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VITAMIN C EFFERVESCENT TABLETS 9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ES VITAMINS A+C+E ANTIOXIDANTS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OXIN INJECTION 0.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OXIN-PG ELIXIR 0.0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SOPRAZOLE CAPSUL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SOPRAZOLE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ZOR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NZUL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SIX RETARD SUSTAINED RELEASE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SOPROL CAPSUL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7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SOPROL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XATIVE TEA N0.13 NATTERMANN TEA</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CITONE SENIOR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DERMIX COMBINATION PACKAGE FOR DENTAL USE PASTE CEMENT &amp; HARDEN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DERMIX PAST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GOFER ORAL SOLUTION 40MGFe/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MSIP COLD + FLU BLACKCURRANT ORAL POWDER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MSIP COLD + FLU ORIGINAL LEMON ORAL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MSIP COUGH + COLD CHESTY COUGH MEDICINE LINCTUS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MSIP COUGH AND COLD DRY COUGH MEDICINE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NTARON DEPOT INJECTION 1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PONEX AMPOULES DRINKABLE 25MG/ML, 2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PONEX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PONEX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RCADIP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SCOL CAPSULES 2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SCOL CAPSULE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UCOMAX INJECTION 3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UCOMAX POWDER FOR INJECTION 0.15MG VIAL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EUCOMAX POWDER FOR INJECTION 0.4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UCOMAX POWDER FOR INJECTION 0.7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UCOVORIN CALCIUM INJECTION 1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CARNIL SOLUTION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MED 100/10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MED 250/25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MED TABLETS 10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SY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SY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ILIUM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ILIUM TABLET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ILIUM TABLETS 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OTANIL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4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OTANIL TABLET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XOTANIL TABLETS 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BRAX TABLETS 5MG/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COFTEN SYRUP 1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COFTEN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DOCAINE HCL 2% WITH EPINEPHRINE 1:50000 INJECTION 20MG/ML, 1.8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DOCATON 2% 1:100000 INJECTION 2%, 1.8ML CARTRID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DOCATON 2% 1:80000 INJECTION 2%, 1.8ML CARTRID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DOJECT INJECTION 1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NCOC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NCOCIN INJECTION 30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NDASOL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ORESA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OTON 1000 GEL 100000IU/10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ANTHYL 67 MICRONISED CAPSULES 67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IDIL 200 MICRONISED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FOR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FOR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FOR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FUNDIN S 10 PARENTERAL SOLUTION 10%, 500ML BOTTL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MERZ RETARD SUSTAINED RELEASE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POVENOES PLR INFUS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SOLIP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BIVO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1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CABIOTAL LP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CACORTE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OCACORTEN TAR OINTM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CACORTEN WITH NEOMYCI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OCACORTEN WITH NEOMYCIN OINTM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CACORTEN-VIOFORM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CASALE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FTYL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4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FTYL INJECTION 1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COUGH MIXTURE CONGESTED CHESTY COUGH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COUGH MIXTURE FOR DRY COUGH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FLU STRENGTH DAY &amp; NIGH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JUNIOR CHILDREN'S COUGH MIXTURE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RAPID RELIEF JUNIOR RASPBERRY FLAVOUR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CIN RAPID RELIEF ORIGINAL FLAVOUR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IMAX SUSTAINED RELEAS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ROTON DIVITAB SUSTAINED RELEAS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3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GYN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EXIN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EXIN POWDER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EXIN SPRAY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EXIN VAGINAL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EXIN VAGINAL OVULE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IR SRO SUSTAINED RELEASE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OMIR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MOTI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NARID N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NARID 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NINE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RAMID-RATIOPHARM FILM COATED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RAMID-RATIOPHARM SOLUTION 0.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RIUM DROPS 2MG/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RIUM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XAL CAPSULE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EXAL DROPS 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ID 600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RESOR DIVITAB SUSTAINED RELEAS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PRESOR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RANS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RANS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9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RANS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RATADIN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RIVA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SEC CAPSULE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SEC ENTERIC COATED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SEC IV INFUSION POWDER FOR INJECTION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TORIN CUTANEOUS SOLUTION 2%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TRIDERM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VAREM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VASTATI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VASTATI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VASTATI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OVASTATIN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LUDIOMIL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UDIOMI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UFT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UFT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UMAREN INJECTION 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YMAN 50000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YMPHOGLOBULINE INJECTION 2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BRO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BRON DROPS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ABRON DROPS 100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BRON INJECTION 5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BRON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ABRON SUPPOSITORIE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CRODI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CRODI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GNESIA S PELLEGRINO EFF. WITH LEMON WATER SOL. PDR 4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F05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GNESIU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GNEVIST INJECTION 469MG,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GRILA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1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LTLEVOL-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LTOFER FOL CHEWA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5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LTOFER INTRAMUSCULAR INJECTION 50MG/ML,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LTOFER ORAL SOLUTION 100MG IN SINGLE 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NDOL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CAINE INJECTION 5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CAINE SPINAL HEAVY INJECTION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IPEN ORAL SUSPENSION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IPEN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IPEN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ISTO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VEL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ALT MELT WAFER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DEX EYE DROPS 0.1%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PIME POWDER FOR INJECTION 1G/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PIME POWDER FOR INJECTION 2G/VIAL WITH 10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TROL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TROL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US LOZENG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6F028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VIT PLUS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AXONUM POWDER FOR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EDAXONUM POWDER FOR INJECTION 1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AXONUM POWDER FOR INJECT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AXONUM POWDER FOR INJECT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AXONUM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AXONUM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50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IFLORA FISH O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IJE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IJEL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BETA CREAM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BETA OINTMENT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ALUM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9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EF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EF POWDER FOR INJECTION 2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IPR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IPRIN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LAZIDE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LOR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LOR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LOR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2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CYCLINE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DERMONE CREAM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DERMONE OINTMENT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ED COMPOUND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ED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LORA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LOXINE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LUCO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LUCON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LUCO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ULVIN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FULVI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GLYCIN INJECTION 30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GLYCINE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GLYCINE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AX TABLETS 1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EX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EX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EXIN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EXIN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IN SYRUP 2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LI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NO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PEN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0003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PE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PHENICOL POWDER FOR INJECTION 1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PR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QUI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R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R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SPAS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STATI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TAMIFEN DS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ENT ELIXIR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6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ENT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ERINE FILM COATED TABLETS 13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ERINE FILM COATED TABLETS 13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CREAM 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INJECT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8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OVIR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ROL TABLETS 1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DROL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FAC FORT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FENA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FENA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GA-CAL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GACE TABLETS 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GAPLEX TABLETS 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GAPLEX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LIANE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LOX SUPPOSITORI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LOX SUPPOSITORI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LOX SUPPOSITORI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ELOX SUPPOSITORIES 7.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LROSUM COUGH SYRUP 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CEVAX ACWY POWDER FOR INJECTION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INGOCOCCIQUE,VACCINE (IMOVAX) A+C PDR FOR INJ.100UG WITH 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F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OPAC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THOLATUM BALM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THOLATUM DEEP HEAT LO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THOLATUM DEEP HEAT RUB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THOLATUM DEEP HEAT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NTHOLATUM NASAL INHALER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PHAMYCIN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PHAMYCIN POWDER FOR ORAL SUS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PICATON INJECTION 3%, 1.8ML CARTRID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PIVACAINE HCL 3% INJECTION 3MG/ML, 1.8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RCIL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RIONAL PDR FOR INJ. 150IU WITH 2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RIONAL POWDER FOR INJECTION 75IU WITH 2ML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RONEM IV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ROPA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SAGIN ENTERIC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09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ABOLIC PACK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AMUCIL ORANGE POWDER 31.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EOSPASMYL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FORAL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FORAL TABLETS 8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FORMIN-SYNTO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ERGINE INJECTION 0.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ETHERGINE TABLETS 0.1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CARBAMOL INJECTION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CARBAMO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TREXATE INJECTION 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TREXATE INJECTION 25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005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TREXATE INJECTION 2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TREXATE SODIUM PAR. PDR FOR INJ. 5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OTREXAT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YLDOPA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HYLDOPA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OCYL SYRUP 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OCY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DIN HP PDR FOR INJ. 150IU AMP WITH 1ML 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DIN HP PDR FOR INJ. 75IU AMP WITH 1ML SO</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INFUSION 5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RONIDAZO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XITI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G-5-LONGORAL TABLETS 1.8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IACALCIC INJECTION 100IU/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IACALCIC INJECTION 50IU/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ACALCIC NASAL SPRAY 100IU/DOSE, 14DS(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ACALCIC NASAL SPRAY 200 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MIACALCIC NASAL SPRAY 50IU/DOSE, 14DS(1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ANSERIN HCL FILM COATED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ANO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ANOL CREAM 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OTREIS SYRUP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000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ROGYN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ROLET MICROENEMA 5ML TUB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ROSER DROPS 1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CROSER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DARINE INJECTION 50MG/ML, 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GRALEVE 1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5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GRALEVE 2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GRALEVE COMPLETE MIGRAINE RELIEF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GRI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LOREX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2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LUPA GES 45 POWDER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1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ACI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F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ADEX ORANGE FLAVOURED TONIC LIQUID</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AKNE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AXE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AXE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IRIN NASAL SPRAY 0.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IRIN TABLETS 0.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IRIN TABLETS 0.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6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OC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OCYCLINE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OCYCLINE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NOXIDIL SOLU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OCAMEN GRANULES FOR ORAL SUSPENSION 6G PER SACHE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OCAMEN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RATON DROPS 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RATON TABLETS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RENA 52MG (20MCG/24h)</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10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10 PENFILL SUSPENSION FOR INJECTION 100IU/ML,1.5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20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20 PENFILL SUSPENSION FOR INJECTION 100IU/ML,1.5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30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30 HM PENFILL SUSP. FOR INJ.100IU/ML,1.5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30 HM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30 NOVOLET SUSPENSION FOR INJECTION 100IU/ML, 3ML CARTRI</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40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XTARD 50 HM PENFILL SUSP. FOR INJ.100IU/ML, 3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6001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BIC SUPPOSITORI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BIC SUPPOSITORI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BIC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BIC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DECATE INJECTION 25MG/ML, 1ML AMPOUL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DIODA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DURETIC TABLETS 5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ARC-M INJECTION 25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AZOLE 7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 MACK 50D SUSTAINED RELEAS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 MACK DEPOT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 MACK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 MACK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B INJECTION 1000MC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CLOX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CLOX POWDER FOR INJECT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CLOX POWDER FOR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CLO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CLO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4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PRI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SORDIL CAPSULE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SORDI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TARD HM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TARD MC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8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TEST MULTIPUNCTURE APPLICATOR INJECTION 300000I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TILDIEM SUSTAINED RELEASE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NO-TILDIEM SUSTAINED RELEASE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PEN CHEWABLE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RBILVAX INJECTION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5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TILIUM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TILIUM ORAL SUSP. 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TILIUM SUPPOSITORI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1003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TILIUM SUPPOSITORI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UTHWASH SOLUTION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VELAT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VICOL POWDER 13.8G SACHE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VITHIOL CREAM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CEF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CEF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CEF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CEF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R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R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RIN FORTE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RIN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ARIN POWDER FOR ORAL SUSPENSION 5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E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E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CLAV FORTE POWDER FOR ORAL SUSPENSION 3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CLAV POWDER FOR ORAL SUSPENSION 156.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CLAV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CLAV TABLETS 6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POWDER FOR INJECTION 25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POWDER FOR ORAL SUSP.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OXILE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FALK GRANULES 3.5G PER 5G SACHE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HEXAL SYRUP 1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6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MYST POWDER FOR ORAL SUSPENSION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2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PRONT CAPSULE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PRONT SYRU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SOLVAN LA SUSTAINED RELEASE CAPSULE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COTREIS SYRUP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XOL ORAL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FLUSEMIDON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HERMA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HERMAL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RI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RIL SPRAY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RIL VAGINAL CREAM 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RIL VAGINA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RIL VAGINA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STATIN ORAL SUSPENSION 100000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DOFLEX SUGAR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DOFLEX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SOLIN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DAME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DAMEN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DOLOL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DOLOL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KLOFEN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KLOFEN INJECTION 75MG/ML, 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KLOFEN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LIDIXIC ACI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HCON FORTE EYE DROPS 0.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REX ENTERIC COATED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RE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REX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R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SYN EC ENTERIC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SYN EC ENTERIC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5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XE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PROX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RCAN INJECTION 0.4MG/ML,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RCAN NEONATAL INJECTION 0.02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SACORT NASAL SPRAY 55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SAL IN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SOBEC HAYFEVER NASAL SPRAY 50MCG/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0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TURES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UTISOL INJECTION 12.5MG/ML, 1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5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UTIS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3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AVIDOXIN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AVOBAN CAPSULES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AVOBAN INJECTION 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MOTAN FILM COATED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 RHINOVIT NASAL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ALCIT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3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ARDO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DION ADULT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DION BABIES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5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DION CHILDRE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DI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NES CONE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ORTEF EYE EAR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LIDOCATON INJECTION 2%, 1.8ML CARTRID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MEDROL ACNE LO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RECORMON PREFILLED SYRINGE 1000IU/0.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RECORMON PREFILLED SYRINGE 2000IU/0.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RECORMON PREFILLED SYRINGE 40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RECORMON PREFILLED SYRINGE 5000IU/0.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RECORMON PREFILLED SYRINGE 500IU/0.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SPORI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STIGMIN INJECTION 2.5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3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TIGASON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TIGASON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1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VITA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SON FORTE FATTY OINTMENT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SONE C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SONE CREAM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SONE OINTMENT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TAN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TAN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TAN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RITAN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BION INJECTION 3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BI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N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NTI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NTIN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RUBINE FORT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URORUBINE INJECTION 1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2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W DETOX</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3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W IMMUNAD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BELO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DAGY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DAGY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DAGYL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DAGY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DICOR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DIPINE SUSTAINED RELEASE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LAT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LAT Q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LAT Q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ELAT R SUSTAINED RELEAS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LAMO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FLAMOL GEL 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LSTAT ORAL SUSP. 100000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MESULENE SACH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MOTOP INFUSION 0.2MG/ML,50ML BOTTL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MOTOP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POGALIN POWDER FOR INJECTION 1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POGALIN POWDER FOR INJECTION 7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TREDO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TRODERM TTS 10 TRANSDERMAL SYSTEM 50MG (10MG/D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TRODERM TTS 5 (10CM2) TRANSDERMAL SYSTEM 5MG REL IN 24H</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TRO-MACK RETARD SUSTAINED RELEASE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TRO-MACK RETARD SUSTAINED RELEASE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ZORAL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ZORAL SHAMPOO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IZORA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CTAMID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LICI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LVADEX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LVADEX-D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3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OTROPIL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OTROPIL DRINKABLE SOLUTION 200MG/ML, 2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3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OTROPIL INJECTION 20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OTROPIL SACHETS 1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OTROPIL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IL FORTE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IL SYRUP 200/40MG IN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IL TABLETS 400/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PRILAM 125 POWDER FOR ORAL SUSPENSION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RILAM 250 POWDER FOR ORAL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RILAM D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PRILA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08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ADRA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1000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ATE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CURON PDR FOR INJ. 4MG WITH 1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0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OL 21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TROPIN PDR FOR INJ. 12IU/ML,WITH 3ML SO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TROPIN PDR FOR INJ. 4IU/ML WITH 1 ML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TROPIN PENSET 12 PDR FOR INJ. 6IU/ML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TROPIN PENSET 24 POWDER FOR INJ. 24IU WITH 2ML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DITROPIN SIMPLEXx INJECTION 3.3MG/ML, 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RDITROPIN SIMPLEXx INJECTION 6.7MG/ML, 1.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FLOXACIN GOLGI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IMOX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STA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XIN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PROLAC TABLETS 0,0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RPROLAC TABLETS 0.025 + 0.0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PROLAC TABLETS 0.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TRIL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TRILE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3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TRILE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TRIPTYLINE HCL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TRIPTYLINE HCL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VASC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VASC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SPA FORET INJECTION 80MG/4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SPA FORTE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SPA INJECTION 2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SPA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TORIUM TABLETS 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AL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OFEN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VONORM TABLETS 0.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VONORM TABLETS 1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8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ONORM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ORAPID INJECTION 100U/ML,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ORAPID NOVOLET SUSPENSION FOR INJECTION 100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VORAPID PENFILL INJECTION 100U/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XYC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BAIN INJECTION 1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BAIN INJECTION 2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3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ELIN LIQUID 6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ELIN SA SUSTAINED RELEASE TABLETS 1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ELIN SA SUSTAINED RELEAS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GATE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ROFEN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ROFEN FOR CHILDREN SUGAR - FREE ORAL SUSPENSION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1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SEALS 300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U-SEALS ENTERIC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YOLOL 0,1% GEL 1.37MG/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YOLOL EYE DROPS 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YOLOL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YTO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CTAGAM INFUSION 5%,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CTAGAM INFUSION 5%, 2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CTAGAM INFUSION 5%,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TILIA EYE DROPS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TORAX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ULOSA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ULOTECT FLUID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ULOTECT FLUID SINE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UVITE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ESTROGE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F LOTION 6.6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LOX EYE DROPS 0.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LOXACIN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LOXACIN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LOXACIN GOLGI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FLOXIN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AMYC TINCTUR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7F0075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BAS IN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BAS OI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BETAM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DEPOCAPS SUSTAINED RELEASE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INJECTION 75MG IN 2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LACTAB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LACTAB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N RECTOCAPS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X BUCAL 2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X BUCAL EASI-BREATHE 2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FEX BUCAL INFANTIL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6F0515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MEGA-H3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0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MNIC CAPSULES 0.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MNIPAQUE INJECTION 240MGI/ML,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MPRANYT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MR-IgG-AM 5% INFUSION 5G,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MR-IgG-AM 5% INFUSION 5G,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MRIXATE INJECTION 10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MRIXATE POWDER FOR INJECTION 250IU/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MRIXATE POWDER FOR INJECTION 500IU/VIA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NCOTICE POWDER FOR INJECTION 5X10CFUTICEB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NCOVIN PDR FOR INJ.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NE-ALPHA CAPSULES 0.5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PHTHALIN STERILE SYRINGE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002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PINO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PTREX EYE DROPS 1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PTREX EYE LOTION 1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1004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AP FORTE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ELOX ORAL SUSPENSION 4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THO-GYNEST VAGINAL CREAM 0.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RTHO-GYNEST VAGINAL SUPPOSITORIES 0.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1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TISA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VE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MORAN SCALP LOTION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PAMOX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PAMOX GRANULES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PEN 1000 FILM COATED TABLETS 10000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PEN 400 GRANULES FOR ORAL SUSPENSION 400000IU/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TAC FILM COATED TABLETS 5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97F01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TEO PACK</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TEOCAR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STOPOR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STOPOR CAPSULES 4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ALGAN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OSPORIN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RINOL CAPSULE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RIVIN NASAL DROPS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RIVIN NASAL DROPS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RIVIN NASAL GEL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TRIVIN NEBULISER NASAL SPRAY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A-MIT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AR AEROSOL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OL CAPSULES 1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OL CHEWABLE TABLETS 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OL DROPS 4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VRAL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ACID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ACID CAPSULE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ACILLINE-MEDO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7000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IS TURBUHALER POWDER FOR INHALATION 4.5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IS TURBUHALER POWDER FOR INHALATION 9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2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ISEPT SURGICAL SCRUB SOLUTION 7.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OFENIL SOLU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XSORALEN CAPSULE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XSORALEN LOTION 1%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XYCONTIN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OXYCONTIN TABLETS 2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CONTIN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CONTIN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0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POWDER FOR INJECTION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ECIL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35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MPRI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DOL COLD &amp; FLU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DOL EXTRA SOLU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DOL NIGH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DOL SIN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GESIC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BIGEL MICROENEMA 75MG/5G TUB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CURONIUM BROMIDE INJECTION 2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KREOFLAT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OXYL 10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OXYL AQUAGEL GEL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OXYL AQUAGEL GEL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OXYL GEL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OXYL WASH LIQUID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SORA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TOGAR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F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TOTHENIC ACI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2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WARFI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ETAMO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ETAMO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ETAMOL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ETAMOL/CODEINE PHOSPHATE TABLETS 500/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ODO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ODOL SOLU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SETAL TABLETS 8/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COTE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PARIET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IET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LODE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SPERTASE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SPERTIN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CRAMOL SUSPENSION 12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DIMAX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2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IMOX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OD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ODIL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OPEN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OPEN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PRESS TABLETS 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RAZOL ENTERIC COATED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PCID AC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95F0508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PONE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PTOMET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6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AZODIN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AZODIN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AZODIN SUGAR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AZONE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7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FECT ANTIOXIDA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0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FECTI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IDA 5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IDONTONE PAST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RLUTEX LEO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PEVARYL ATOMIZER SOLUTION 1%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VARY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VARYL LIPOSOMAL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VARYL LO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VISON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ARMAETHYL SPRAY 10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ARMATON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ASOXON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ENYLEPHRINE/COOPER EYE DROPS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ENYTOIN INJECTION 5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YSIOMYCINE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YSIOTENS FILM COATED TABLETS 0.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YSIOTENS FILM COATED TABLETS 0.3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HYSIOTENS FILM COATED TABLETS 0.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L-FOOD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RODA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ROXEN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ROXE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ROXE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ISTOFIL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ATOSIN INJECTION 0.5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ATOSIN INJECTION 0.5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ATOSIN INJECTION 0.5MG/ML,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ATOSIN INJECTION 1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AZERO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LENDIL SUSTAINED RELEASE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9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NEUMO 23 INJECTION 25MCG/SENOTYPE/DOSE OF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0002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NEUMOVAX 23 INJECTION 25MCG/0.5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IO SABIN ORAL DROPS 1ML(=10DS),1DS=2DRO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IOMYELITIS VACCINE ON VERO CELLS DROPS 2DROPS=1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IORAL SOLUTION 1 DOSE(1DS=2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YBION INJECTION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YGYNAX VAGINA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LYTOPIC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2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NSTAN SYRUP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RPHYROCIN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SITO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VADYNE ANTISEPTIC SOLUT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VADYNE GARGLE AND MOUTHWASH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VADYNE SURGICAL SCRUB SOLUTION 7.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VIDONE IODINE SOLUTION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95F0080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WER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AVACHO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AXILE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0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AZI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F00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CONCEIVE TABLETS 4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DNISOLONE DISPERSA EYE OINTMENT 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DNISON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9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FRIN LIQUIFILM EYE DROPS 0.1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F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GNACAR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5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GNANCY PACK COMBINATION PACK OF TABS AND CA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GNATAL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GNYL INJECTION 5000IU WITH 1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ARIN TABLETS 0.6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ARIN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5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ARIN VAGINAL CREAM 0.625MG/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PREMELLE 2.5 SUGAR COATED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ELLE 5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PREMELLE CYCLE 5 SUGAR COATED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F04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ENCE-28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PAK-C 0.625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MPAK-C 1.25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NACID EYE OINTMENT 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NATAL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N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PARATION H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PARATION H SUPPOSITORI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PIDIL ENDOCERVICAL GEL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PULSI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PULSI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AXE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AX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AQUINE FILM COATED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AQUINE SUGAR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OFENAC GEL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8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OLUT DEPOT INJECTION 500MG/2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FOR ADULTS SUPPOSITORI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FOR CHILDREN SUPPOSITORI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INJECTION 5MG/ML, 2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ORAL DROPS 2.6MG/ML,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SYRUP 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MPER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ODERM CREAM SHAMPOO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ORIX INJECTION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IORIX INJECTION VIALS WITH 0.5ML DILUE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ARDIN FILM COATED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EF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EF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EF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HLORPERAZINE MALEAT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4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GLYVENOL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1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GLYVENOL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SEDYL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SEDYL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SON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CTOSONE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GERON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GESTOGEL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GYLUTON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GYNOVA SUGAR COATED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LIFE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LIXAN FILM COATED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MAZINE SUGAR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MAZINE SUGAR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METHAZINE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METHAZINE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PANTHELINE BROMIDE SUGAR COATED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PECIA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0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PEX CONCENTRATED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PROPOFOL FRESENIUM EMULSION INFUSION 1%,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POFOL FRESENIUS EMULSION INFUSION 1%,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POFOL FRESENIUS EMULSION INFUSION 1%,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SCAR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STAZOCIN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STAZOCI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STIN VR SOLUTION 0.5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TAMIN SULPHATE LEO INJECTION 1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THURI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TOPEN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TOPE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VERA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VISC INTRAOCULAR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XEN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9000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OZAC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MICORT TURBUHALER POWDER FOR INHALATION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MICORT TURBUHALER POWDER FOR INHALATION 2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POMIXINE PAST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REGON POWDER FOR INJECTION 50IU WITH 1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YRALVEX GEL 15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QUESTRAN POWDER FOR ORAL SUSPENSION 4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QUININE SULFATE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QUINODERM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QUINODERM LOTION GEL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QVAR AEROSOL 1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QVAR AEROSOL 10MC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QVAR AEROSOL 50MC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CESTYPTINE CORD MEDICATED DRESSIN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CESTYPTINE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DIAN MASSAGE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DIAN-B LINI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DIAN-B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3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MAXIR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CUX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CUX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PLEX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PLEX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TIC 300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TIDINE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NITIDINE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PIFEN INJECTION 0.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POLYTE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BETO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CEANT POWDER FOR INJECTION 7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DOXON EFFERVESCENT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FACTO POWDER FOR INJECTION 1000IU/VIAL WITH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00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REFACTO POWDER FOR INJECTION 250IU/VIAL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REFACTO POWDER FOR INJECTION 500IU/VIAL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FALIN FILM COATED TABLETS 300/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FRESH ARTIFICIAL TEAR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8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GAINE SOLU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F01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GHAAR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HIDRAT POWDER 14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LAX AND SLEEP HERBAL FORMULA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CLOR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9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CLOR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CLOR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IUM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IUM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8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OL SUPPOSITORIE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OL SUPPOSITORI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OL SUPPOSITORI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DOL SUSPENSION 1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THAN 100 R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THAN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THAN GEL 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ETHAN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ICADE POWDER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MYCIN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AX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1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AX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7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ITEC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ITEC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7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ITEC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NNIE RAP-EZ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CUVOLIN POWDER FOR INJECTION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CUVOLIN POWDER FOR INJECTION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CUVOLIN POWDER FOR INJECTION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70058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CUVOLIN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RESPIROL SYRUP 1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PIROL SYRUP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5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TATIN OINTMENT 100000U/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2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TATIN SUGAR COATED TABLETS 5000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TROPINAL PEDIATRIC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TIN-A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TROVIR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TROVIR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TROVIR IV INFUSION 10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ESUMAN BERNA INJECTION 150MCG/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ATHIOL ADULT SYRU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ATHIOL FOR INFANTS SYRUP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ATHIOL PROMETHAZINE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9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OCAP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OCORT AQUA NASAL SPRAY 32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RHINOCORT AQUA NASAL SPRAY 64MCG/DOSE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OHEXAL NASAL SPRAY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OPRONT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HINOPRO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AMET TABLETS 20/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FAPENTINE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FAPENTINE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FARE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FASYNT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FASYNT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6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LCAPTO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NGER LACTATE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NO CLENIL SPRAY 50MG/DOSE, 200 DOS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NOSOL NASAL SPRAY 5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4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OPAN PLUS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8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IVOTRI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3004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ACCUTANE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4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ACCUTANE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BAZ GEL 0.7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6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CEPHIN IM PDR FOR INJ. 1G WITH 3.5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6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CEPHIN IM PDR FOR INJ. 500MG WITH 2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6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CEPHIN IV PDR FOR INJ. 1G WITH 10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FERON-A INJECTION 4.5MIO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HYPNOL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MILAR EXPECTORA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PRIL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PRI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UVAX PDR FOR INJ. 1000TCID50,0.5ML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WACHOL ENTERIC COATED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WAPRAXI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WATINEX ENTERIC COATED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XITAN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XITAN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XITAN DISPERSIBL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XITAN DISPERSIBLE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F05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OYAL CONCORDE ORAL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DIVAX PDR FOR INJ. WITH 0.5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DOLAC SYRUP 3.5G/1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FAN 400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FAN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6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LID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LI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NDE LO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4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PA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UVOMINOX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E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E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THMODA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2000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THMODAN RETARD SUSTAINED RELEASE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THMOGASTRYL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TMONORM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004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YTMONORM FILM COATED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BRIL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IZEN PDR FOR INJ. 4IU WITH 1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IZEN POWDER FOR INJECTION 24IU(8MG) WITH DILUENT (CARTRID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0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FALK ENEMA 4G/60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FALK ENTERIC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FALK SUPPOSITORI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MOL EASI-BREATHE INHALER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MOL INHALER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0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MOL SYRUP 2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OSPIR-A ENTERIC COATED TABLETS 3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UREX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MULTIVITAMINS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MULTIVITAMINS PLUS CALCIU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MULTIVITAMINS PLUS IR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5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VITAMIN B COMPLEX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5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VITAMIN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F01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ATOGEN VITAMIN E CAPSULES 4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DIMMUN CONCENTRATE INFUSION 50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IMMUN NEORAL CAPSULE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IMMUN NEORAL CAPSULE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DIMMUN NEORAL ORAL SOLUTION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2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DIMMUN NEORAL SOFT GELATIN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OGLOBULIN INJECTION 6G WITH 200ML SOLV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NDOGLOBULIN POWDER FOR INJECTION 1G WITH 200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OGLOBULIN POWDER FOR INJECTION 3G WITH 100ML SOLV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OSTATIN INJECTION 0,1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ANDOSTATIN INJECTION 0.05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2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GENOR CHEWABLE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22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GENOR DRINKABLE SOLUTION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1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OTEN SUSTAINED RELEASE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OTEN SUSTAINED RELEASE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OT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ROTE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9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VENTRINE SUSTAINED RELEASE TABLET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DACORON INJECTION 50MG/ML, 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EDACOROTST TABLET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2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AMIN MOUTHWASH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ECIM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0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EGOS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EMYCIN INJECTION 250MG/ML, 2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3 </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ENIUM TABLETS 5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5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MAP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MPREX CAPSULE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NNA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NOKOT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PTOBORE DROPS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PTOMIXINE FORTE PAST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5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PTRIN DS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PTRIN TABLETS 400/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ESIS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ETIDE DISKS 50/1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6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ERETIDE DISKS 50/250MC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ETIDE DISKS 50/5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EVENT DISKU 50MCG PER DISK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EVENT INHALER 25MCG METERED 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8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ROPRAM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TLERS ANTACID-PEPPERMIN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6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TLERS ANTACID-SPEARMIN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TLERS WIND-EZE CHEWABLE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VORANE LIQUID 100% V/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005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BELIUM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CCAPROTECT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CORTEN CREAM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CORTEN OINTMENT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CORTEN PLUS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FICROM EYE DROPS 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FROL TABLETS 0.08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FROL TABLETS 0.1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FROL TABLETS 0.7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8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GADOX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1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GAPRIM FORTE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1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LOMAT SYRUP 2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4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MULECT INJECTION 20MG/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9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NEMET CR SUSTAINED RELEASE TABLETS 200/5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INEMET CR TABLETS 100/25 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4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KINOREN CREAM 20%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LOW TRASITENSIN DIVITABS SUSTAINED RELEAS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NIP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NUFFLE BABE CHEST RUB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18% + DEXTROSE 4.3% PAR. SOL.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18% + DEXTROSE 4.3%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8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9% + DEXTROSE 5% PARENTERAL SOLUTION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0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9% IV INFUSION PAR. SOL.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38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9% IV INFUSION PARENTERAL SOL. 0.9%,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9% PARENTERAL SOLUTION 2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7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0.9% W/V IRRIGATING SOLUTION 0.9%</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AND DEXTROSE (COOPER) INJECTION 0.18% + 4%,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DIUM CHLORIDE AND DEXTROSE (COOPER) INJECTION 0.18% + 4%, 50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DIUM CHLORIDE INFUSION 0.9%,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DIUM CHLORIDE INFUSION 0.9%, 2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PARENTERAL SOLUTION 0.9%, 10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5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DIUM CHLORIDE PARENTERAL SOLUTION 0.9%,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005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DEX EYE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DEX EYE EAR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MYCIN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MYCIN EYE OINTMENT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MYCIN SKI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5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FRA-TULLE MEDICATED DRESSING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DESAM POMATA CREAM 0.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MUCOL FOR ADULTS SYRUP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CORTEF MIX-O-VIAL INJECTION 125MG/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CORTEF MIX-O-VIAL INJECTION 125MG/ML, 4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CORTEF MIX-O-VIAL INJECTION 50MG/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6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DAMIN ORAL SOLUTION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MEDROL MIX-O-VIAL INJECTION 4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4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MEDROL MIX-O-VIAL INJECTION 62.5MG/ML, 2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MEDROL MIX-O-VIAL INJECTION 62.5MG/ML, 8ML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MEDROL PDR FOR INJ.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6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VOLAN SYRUP 1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MATOSTATIN-UCB POWDER FOR INJECTION 3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MATOSTATIN-USB POWDER FOR INJECTION 250MC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NATA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1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ONATA CAPSULES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OV BITE GEL 3%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OV CREAM 1%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TALOL HCL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9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TALOL HCL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TAX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7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TILEN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ASVERIN FILM COATED TABLETS 13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CILI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3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RSACET C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3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RSADEX COMP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1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RSALLERG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70000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RSANICOL EYE OINTMENT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03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IROLON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45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IROPENT ELIXIR 5MC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IROSINE POWDER FOR INJECTION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1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ORAL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3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ORIN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3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MIN FILM COATED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3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PHYLEX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PHYLEXIN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PHYLEXIN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PHYLEXIN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PHYLEXIN INJECTION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4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RLIX FILM COATED TABLET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ARLIX FILM COATED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TEDON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DON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30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TEDON TABLETS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3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LAZINE FILM COATED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3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LAZINE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LAZINE SPANSULES SUSTAINED RELEASE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LAZINE SPANSULES SUSTAINED RELEASE CAPSUL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3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LAZINE SPANSULES SUSTAINED RELEASE CAPSULE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REMA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7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RILE WATER FOR IRRIGATION IRRIGATING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2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RI-NEB SALAMOL NEBULIZING SOLUTION FOR INHALATION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7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RI-NEB SALAMOL SOLUTION FOR INHALATION 5MG/2.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7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RI-NEB SALINE SOLUTION 0.9%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0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SOLID INJECTION 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SOLID MICROENEMA 2MG/ML, 2.5ML TUB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0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SOLID MICROENEMA 4MG/ML, 2.5ML TUB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SOLID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ESOLI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90026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IEMYCIN SOLUTION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IEVAA CREAM 0.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9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IEVAA FORTE CREAM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9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IEVAA GEL 0.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9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IEVAA GEL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OPAREN IM POWDER FOR INJECTION 1G WITH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7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OPAREN IV POWDER FOR INJECTION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48</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ORILAT R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ORILAT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3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PSILS PAIN RELIEF PLUS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5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PSILS WITH VITAMIN C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4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 FORMULA PLUS IR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41</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 FORMULA PLUS ZIN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50</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 FORMULA/IR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2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EAS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4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TABS 600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40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SSTABS 600 WITH ZINC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ONG STERILE CO-TRIMOXAZOLE IV INJ. 400/80MG IN 5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0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DAFED ELIXIR 3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68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DAFED EXPECTORANT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03</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DAFED FILM COATED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7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DAFED-CO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6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FENTA FORTE INJECTION 0.05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66</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FENTA INJECTION 0.005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082</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PHO-LAC ACNE MEDICATIO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97</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PIREN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24</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PIRE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49</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TRIN VAGINAL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45</w:t>
            </w:r>
          </w:p>
        </w:tc>
        <w:tc>
          <w:tcPr>
            <w:tcW w:w="7886" w:type="dxa"/>
            <w:tcBorders>
              <w:top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NVITE WITH BETA CAROTEN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4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ER B6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2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ER C 1000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0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ER MOUSE CHILDREN'S CHEWABL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50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ER STRENGTH PURE ENERGY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ERAC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8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PLEMAMAN SOFT GELATI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5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AAVIT-MULTIVITAMIN EFFERVESCENT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AVIRA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6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AVIRAN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5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AVIT ACTIVE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AVIT-C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0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EFACT INJECTION 1MG/ML, 7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10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REFACT SPRAY 0.1MG/DOSE, 100DOS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RGAM SA SUSTAINED RELEASE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RGAM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RVANTA INTRATRACHEAL SUSPENSION 2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 CREAM 0.02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 GEL 0.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 OINTMENT 0.02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C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C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SYNALAR-N CREAM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7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ALAR-N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ETIRIL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2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L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L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L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L POWDER F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INON INJECTION 10 IU/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5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CLOX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FLOX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FLOX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LAX 12 TABLETS 1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LEX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4002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LEXIN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LEXIN FORTE POWDER FOR ORAL SUSP.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LEXIN POWDER FOR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50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MYCIN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2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MYC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36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NOL 40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NOL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PIN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REN CAPSULE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0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REN CAPSULE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40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VENT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VERA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VERA FILM COATED TABLETS 8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VIR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9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XIME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1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YNTOZAL CAPSULE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1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BRIN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BRIN IV INFUSION 2MG/ML,100ML BOTT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1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GAMET INJECTION 10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GAMET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GAMET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KS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KS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KS SUPPOSITORI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6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FOR ADULTS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6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FOR SCHOOL CHILDREN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FOR SMALL CHILDREN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FORT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FORTE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6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SYRU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LVOSILE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45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AGON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40007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BOCOR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29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IF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OPLEX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8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OPLEX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OXIFE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MOXIFEN-EBEW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4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RDYFERON SUSTAINED RELEASE TABLETS 256.3MG (80MG F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ARGOCID POWDER FOR INJECTION 200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ARGOCID POWDER FOR INJECTION 400MG WITH SOLVENT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7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RONTAL INJECTION 20MG/ML, 5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1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RONTAL SUGAR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1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VER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2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XOL (CONCENTRATE) INJECTION 6MG/ML,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XOTERE POWDER FOR RECONSTITUTION 20MG WITH 1.5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12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XOTERE POWDER FOR RECONSTITUTION 80MG WITH 6ML SOLV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42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A TREE &amp; WHICH HAZEL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ARS NATURALE II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GRETOL CR SUSTAINED RELEASE TABLET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GRETOL CR SUSTAINED RELEASE TABLETS 4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GRETOL SYRUP 100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GRETO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0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LFAST TABLETS 18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MODAL CAPSULE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MODAL CAPSULES 2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MODA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EMODAL CAPSULES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6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EREL SYRUP 0.2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RETIC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RMIN INJECTION 0.5MG/ML, 10ML AMP</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RMI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RMIN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RMIN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004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XICAM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OXICAM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0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SEN CAPSULE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SEN CAPSULES 3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AVAX INJECTION 40IU/0.5ML,0.5ML SY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ESEPT THROAT FORTE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4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RACAINE HCL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5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RACT-HIB SUSP. FOR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7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RACYCLINE HC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RACYCLINE HCL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VETEN TABLETS 6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7F0197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E MENOPAUSE PACK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4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ELMOX CHEWABL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9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EO-DUR SUSTAINED RELEASE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9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EO-DUR SUSTAINED RELEASE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ERMO-RHEUMON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3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IOPENTAL LENTIA POWDER FOR INJECTION 1G IN 2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1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IORIDAZINE FILM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7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IORIDAZINE SUGAR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IORIDAZINE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2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HIORIDAZINE SYRUP 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ABENDAZO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6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ADE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0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APRIDA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CEVIS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5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CLID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1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ENAM I M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GER BALM RED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3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GER BALM WHIT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1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LDIEM TABLETS 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7F0369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E RELEASE STRESS B WITH 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20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ENTIN POWDER FOR INJECTION 3.2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30030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ET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0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ET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6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OLOL EYE DROPS 0.5%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ONIL RETARD SUSTAINED RELEASE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OPTOL EYE DROPS 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01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MOPTOL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0131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NADERM SOLUTION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0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NI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MS FOR CHILDREN ORAL SUSPENSION 200/40MG PER 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MS FORTE TABLETS 800/16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4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ABACT EYE DROPS 3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ADEX EYE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ADEX EYE SUSPEN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8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AMYCIN INJECTION 4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EX EYE DROPS 0.3% W/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BREX EYE OINTMENT 0.3%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FRANIL SUGAR COATED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FRANIL SUGAR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9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GAMYCIN POWDER FOR INJECTION 2G WITH DILU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LBUTAMID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LEXINE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8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LEXINE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LNAFTATE SOLU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5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NOCALCIN INJECTION 1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OTHACHE TINCTUR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86F0266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 C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9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PAMAX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AMAX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9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PAMAX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9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OPAMAX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4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EX TOPICAL ANESTHETIC GEL 2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67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ICORTE SKIN CREAM 0.2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40040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ISONE CREAM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40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PISONE OINTMENT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08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CHITOL LOZE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1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CRIUM INJECTION 10MG/ML, 2.5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5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CRIUM INJECTION 10MG/ML, 5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DEX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1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L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L DROPS 100MG/ML(=40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1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L INJECTION 50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6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L RETAR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2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AL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MUNDIN RETARD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4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NEXAMIC ACID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1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NYLCYPROMINE SUGAR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SICOR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61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UMON GEL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5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UMON SPRAY 10%</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50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AZOLAN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EDOL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EDO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EDO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0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ETINOIN LOTION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4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ACOMB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8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AMHEXAL SUSPENSION FOR INJECTION 40MG/ML, 1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9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ATEC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ATEC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6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CEF 400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CEF POWDER FOR ORAL SUSPENSION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DENOVAG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1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FLORAN FILM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FLUOPERAZINE FILM COATED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FLUOPERAZINE SUGAR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39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LEPTAL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8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RILEPTAL TABLETS 6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MIRON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5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NIPATCH TRANSDERMAL SYSTEM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RINIPATCH TRANSDERMAL SYSTEM 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38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NORDIOL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SEQUENS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1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SEQUENS FORTE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7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TANRIX-HB INJECTION 10MCG/0.5ML 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ZOLIN FILM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0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OFOCARD ENTERIC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8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OPEX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USOPT EYE DROPS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UXAL TABLETS 1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4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UXA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YPTIZO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7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YPTIZO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WINRIX ADULT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WINRIX JUNIOR INJECTION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ENOL DROPS 10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YLENOL SUPPOSITORIE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YLENOL SUPPOSITORIE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TYLENOL SUPPOSITORIES 3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PHERIX INJECTION 25MCG/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ZINE NASAL SPRAY 0.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4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AR ORAL SUSPENSION 1G IN SACH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AR TABLETS 1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2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DINE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DINE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8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RAN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9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RAN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R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6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CERAN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FAMID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FAMID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OP CAPSULE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4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CARBON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CORTENOL EYE DROPS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6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CORTENOL EYE OINTMENT 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1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DERME CREAM 4.4%</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6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LAN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1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LA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8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TARD HM SUSP. FOR INJ.100IU/ML, 10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240 INJECTION 498.72MG/ML,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ULTRAVIST 300 INJECTION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00 INJECTION 2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1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00 INJECTION 5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8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00 INJECTION 623.40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27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00 INJECTION 623.40MG/ML,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1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70 INJECTION 2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05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VIST 370 INJECTION 5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NIFLU WITH GREGOVITE C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3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NIROID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2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NIROID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2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NTANO CREAM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9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NTANO VAGINAL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1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PSATON AMPOULES DRINKABLE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3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OCTAL ENTERIC COATE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30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OGRAFIN INJECTION 76%(370MGI/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7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O-TARIVID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OVIDEO INJECTION 60%, 20ML 295MGI/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3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OVIDEO INJECTION 75%,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4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RSOFALK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9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TE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1003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TROGESTAN SOFT GELATIN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VAMIN RETARD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3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VIMAG B6 AMPOULES DRINKABL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VISO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002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CONTIL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GIFEM VAGINAL TABLETS 25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IUM INJECTION 5MG/ML, 2ML AMPO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7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IUM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47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IUM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21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ONTAN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1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ORAN POWDER FOR INJECTION 1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1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ORAN POWDER FOR INJECTION 2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2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ORAN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5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LTR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10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NCOMYCIN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80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SCOTE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7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SOPOS 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0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STAREL DROPS 20MG/ML, 6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0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STARE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5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XIGRIP SUSP. FOR INJ.0.5ML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1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XIGRIP-PAEDIATRIC USE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CTAVIR CREAM</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0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LBE PDR FOR INJ.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5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LORIN FILM COATED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6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LORIN FILM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LAFAXINE TABLETS 3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LAFAXIN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LAFAXINE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31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ORUTON GEL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4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IDE INHAL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7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OLIN ACCUHALER (DISKUS) POWDER FOR INHALATION 200MC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2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OLIN EVOHALER AEROSOL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6002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OLIN INHALER 100MCG/DOS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OLIN RESPIRATOR SOLUTION FOR INHALATION 5MG/ML, 2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NTOLIN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APLE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APLEX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APLE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MOX SUSP. 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0045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MOX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3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MOX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1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OLIN ENTERIC COATED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5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TIGO-VOMEX CR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 SKALD IX TABLETS 1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AGRA FILM COATED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AGRA FILM COATED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2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AGRA FILM COATED TABLETS 5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4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BRAMYCIN DISPERSIBL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BROCIL-S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9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BROCIL-S GE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19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BROCIL-S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COMBIL SYRUP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1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COMBIL TABLETS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002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DISEPT N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004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DISIC GEL 0.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GAM LIQUID 5%, 10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GAM LIQUID 5%, 2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GAM LIQUID 5%,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MINOVA ELIXI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NBLASTINE SULPHATE PDR FOR INJ. 10MG WITH 10ML SOLV</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0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NCRISTINE POWDER FOR INJECTION 2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49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NCRISTINE SULPHATE INJECTION 1MG/ML, 1ML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OPLEX-T SPRAY POWDE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OXX ORAL SUSPENSION 12.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13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OXX ORAL SUSPENSION 25MG/5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OXX TABLETS 1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IOXX TABLETS 25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4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AMUNE SUSPENSION 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UCI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UCID TABLETS 4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0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UCID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5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UNGUENT OINTMENT 0.2%</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17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SCOAT INJECTION 0.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000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SINE EYE DROPS 0.0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SIONAC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SKEN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52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CEDOL ORANGE CHEWABL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70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CEDOL PLUS CHEWAB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2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A EYE OINTMENT 10000IU/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8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B COMPOUND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58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B COMPOUND STRONG FILM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2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B6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CHEWABLE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ORANGE FLAVOUR TABLETS 10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5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6F0084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5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C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97F015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E SOFT GELATIN CAPSULES 1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E SOFT GELATIN CAPSULES 400IU</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ANTI-OXIDANT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B12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5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C+ZINC SPRAY O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0055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FOLACIN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54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MULTIPLE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F055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ST PRENATAL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NOL SUGAR COATED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0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IRON SUSTAINED RELEASE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0013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REOLENT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VIOPTAL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35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FENAC 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MAX TABLETS 4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4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MAX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9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D DISPERSIBLE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EMULGEL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ENTERIC COATED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FOR CHILDREN SUPPOSITORIE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VOLTAREN INJECTION 75MG/3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RETARD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SR SUSTAINED RELEASE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7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SUPPOSITORI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5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LTAREN SUPPOSITORI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SOL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000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OSOL HC EAR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20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V PACK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DICLOWAL ENTERIC COATED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DICLOWAL INJECTION 25MG/ML, 3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2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DICLOWAL SUSTAINED RELEASE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0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MAZOL DERM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22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MAZOL VAG 200 VAGINA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3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RIMAZOL VAGINAL CREAM 1%</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51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SP-EZE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9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SSEN COENZYME Q10 + MAGNESIUM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6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TER FOR INJECTION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50044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ATER FOR INJECTION INJECTION 1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F000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ELLMA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21F000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ELLWOMAN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5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ANAX TABLETS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003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ANAX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19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ANAX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5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ATRAL SUSTAINED RELEASE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60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ATRAL XL PROLONGED RELEASE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ENICAL CAPSULES 1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OROX DRY SUBSTANCE INFUS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OROX EYE OINTMENT 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XOROX TABLETS 2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XOROX TABLETS 4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XOROX TABLETS 8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8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CAINE ADRENALINE 1%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038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CAINE ADRENALINE 2% INJECTION</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30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CARD INFUSION 20%, 5ML SYRING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70010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NOR 2% NORADRENALINE INJECTION 2%, 1.8ML CARTR.</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41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NOR 3% NORADRENALINE INJECTION 3%,1.8ML CARTRID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50007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NOR SPRAY</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PROCT OINTMENT</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10126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XYLOPROCT SUPPOSITORI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05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YOHIMBINE HCL CAPSULES 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YUTOPAR INFUSION 10MG/ML, 5ML AM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000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YUTOPAR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25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BYSEPT EYE DROP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3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CIN CREAM 0.025% W/W</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4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DITEN EYE DROPS 0.345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DITEN SRO- SUSTAINED RELEASE TABLETS 2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4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DITEN SYRUP 1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3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ZADITEN TABLETS 1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0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FIBRAL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12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FOR CAPSULE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NTAC EFFERVESCENT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6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NTAC EFFERVESCENT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4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NTAC FILM COATED TABLETS 1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0007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NTAC OTC TABLETS 7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ANTAC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ZEFFIX ORAL SOLUTION 5MG/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ZEFFIX TABLETS 100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ALB 20 LIQUID 20%, 100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0016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ZENALB 20 LIQUID 20%, 50ML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ICLOR CAPSULE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ICLOR ORAL SUSPENSION 25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6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ICLOR ORAL SUSPENSION 37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TEL SUSP. 1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3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TEL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3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NUSIN CAPSULE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2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PILEN POWDER FOR INJECTION 1G VIAL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52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PILEN POWDER FOR INJECTION 25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22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PILEN POWDER FOR INJECTION 500MG VIA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54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STAVAL FILM COATED TABLETS 2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0035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STORETI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STRI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70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STRIL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9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ESTRIL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60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DONIL CAPSULE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10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LISTEN INJECTION 1.5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7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LISTEN POWDER FOR INJECTION 7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5F0217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MAN PLUS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 </w:t>
            </w:r>
            <w:r>
              <w:rPr>
                <w:color w:val="000000"/>
                <w:sz w:val="20"/>
                <w:lang w:eastAsia="en-US"/>
              </w:rPr>
              <w:t xml:space="preserve">97F0193 </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C TABLETS</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F003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C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04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DOLIN FILM COATED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09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DOLIN FILM COATED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60025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NAT (BOTTLES) ORAL SUSPENSION 125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NAT TABLETS 1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NAT TABLET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NNAT TABLETS 5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9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THROMAX CAPSULES 2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9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ITHROMAX POWDER FOR ORAL SUSP.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006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COR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16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COR FILM COATED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16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COR FILM COATED TABLETS 4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25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FRAN INJECTION 2MG/ML, 2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2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ZOFRAN MELT TABLETS 4MG </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53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FRAN MELT TABLETS 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7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FRAN SUPPOSITORIES 16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51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FRAN SYRUP 4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44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CAPSULE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6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CAPSULE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36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CAPSULE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TABLETS 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43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IRAL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0028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ADEX DEPOT INJECTION 3.6MG SYRINGE</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0002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ADEX LA INJECTION 10.8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AREM TABLETS 0.2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0041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AREM TABLETS 0.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16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AREM TABLETS 1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OFT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060</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LOFT TABLETS 5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0060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VIRAX DISPERSIBLE TABLETS 8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0051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VIRAX DS ORAL SUSP. 8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200105</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VIRAX OPHTHALMIC OINTMENT 3%</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00024</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VIRAX SUSPENSION 200MG/5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00217</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OVIRAX TOPICAL CREAM 5%</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50011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LAPOUR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58</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LORIC TABLETS 1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100219</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LORIC TABLETS 30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3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MOPLEX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00126</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MOPLEX TABLETS 2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5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PREXA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0055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PREXA TABLETS 5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00251</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RTEC FILM COATED TABLETS 10MG</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72</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RTEC ORAL DROPS 10MG/ML</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00273</w:t>
            </w:r>
          </w:p>
        </w:tc>
        <w:tc>
          <w:tcPr>
            <w:tcW w:w="788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ZYRTEC ORAL SOLUTION 0.1%</w:t>
            </w:r>
          </w:p>
        </w:tc>
      </w:tr>
    </w:tbl>
    <w:p>
      <w:pPr>
        <w:pStyle w:val="Normal"/>
        <w:spacing w:lineRule="atLeast" w:line="340"/>
        <w:ind w:right="-198" w:hanging="0"/>
        <w:jc w:val="both"/>
        <w:rPr/>
      </w:pPr>
      <w:r>
        <w:rPr/>
      </w:r>
      <w:r>
        <w:br w:type="page"/>
      </w:r>
    </w:p>
    <w:p>
      <w:pPr>
        <w:pStyle w:val="Normal"/>
        <w:spacing w:lineRule="atLeast" w:line="340"/>
        <w:ind w:right="-198" w:hanging="0"/>
        <w:jc w:val="both"/>
        <w:rPr/>
      </w:pPr>
      <w:r>
        <w:rPr/>
      </w:r>
      <w:r>
        <w:br w:type="page"/>
      </w:r>
    </w:p>
    <w:tbl>
      <w:tblPr>
        <w:tblW w:w="8646" w:type="dxa"/>
        <w:jc w:val="left"/>
        <w:tblInd w:w="426" w:type="dxa"/>
        <w:tblLayout w:type="fixed"/>
        <w:tblCellMar>
          <w:top w:w="0" w:type="dxa"/>
          <w:left w:w="30" w:type="dxa"/>
          <w:bottom w:w="0" w:type="dxa"/>
          <w:right w:w="30" w:type="dxa"/>
        </w:tblCellMar>
      </w:tblPr>
      <w:tblGrid>
        <w:gridCol w:w="1559"/>
        <w:gridCol w:w="7087"/>
      </w:tblGrid>
      <w:tr>
        <w:trPr>
          <w:trHeight w:val="233" w:hRule="atLeast"/>
        </w:trPr>
        <w:tc>
          <w:tcPr>
            <w:tcW w:w="8646" w:type="dxa"/>
            <w:gridSpan w:val="2"/>
            <w:tcBorders/>
          </w:tcPr>
          <w:p>
            <w:pPr>
              <w:pStyle w:val="Normal"/>
              <w:pageBreakBefore/>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76" w:hRule="atLeast"/>
        </w:trPr>
        <w:tc>
          <w:tcPr>
            <w:tcW w:w="8646" w:type="dxa"/>
            <w:gridSpan w:val="2"/>
            <w:tcBorders/>
          </w:tcPr>
          <w:p>
            <w:pPr>
              <w:pStyle w:val="Normal"/>
              <w:jc w:val="center"/>
              <w:rPr>
                <w:color w:val="000000"/>
                <w:lang w:eastAsia="en-US"/>
              </w:rPr>
            </w:pPr>
            <w:r>
              <w:rPr>
                <w:color w:val="000000"/>
                <w:lang w:eastAsia="en-US"/>
              </w:rPr>
              <w:t xml:space="preserve">LIST B: VETERINARY MEDICINAL PRODUCTS </w:t>
            </w:r>
          </w:p>
        </w:tc>
      </w:tr>
      <w:tr>
        <w:trPr>
          <w:trHeight w:val="233" w:hRule="atLeast"/>
        </w:trPr>
        <w:tc>
          <w:tcPr>
            <w:tcW w:w="1559"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7087" w:type="dxa"/>
            <w:tcBorders>
              <w:bottom w:val="single" w:sz="6" w:space="0" w:color="000000"/>
            </w:tcBorders>
          </w:tcPr>
          <w:p>
            <w:pPr>
              <w:pStyle w:val="Normal"/>
              <w:snapToGrid w:val="false"/>
              <w:jc w:val="center"/>
              <w:rPr>
                <w:rFonts w:ascii="Arial" w:hAnsi="Arial" w:cs="Arial"/>
                <w:color w:val="000000"/>
                <w:sz w:val="18"/>
                <w:u w:val="single"/>
                <w:lang w:eastAsia="en-US"/>
              </w:rPr>
            </w:pPr>
            <w:r>
              <w:rPr>
                <w:rFonts w:cs="Arial" w:ascii="Arial" w:hAnsi="Arial"/>
                <w:color w:val="000000"/>
                <w:sz w:val="18"/>
                <w:u w:val="single"/>
                <w:lang w:eastAsia="en-US"/>
              </w:rPr>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CODE No</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PRODUCT</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44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AGENT INJECTION 5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7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EQUAN INJECTION 1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VANTAGE FOR DOGS SOLUTION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2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DVANTAGES FOR CATS SOLUTION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2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FTER CALF BOLU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7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AMYCIN AEROSOL 3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AMYCIN LA 300 INJECTION 3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AMYCIN LA INJECTION 20%,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25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LBIPEN LA INJECTION 100MG/ML, 8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3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CILLIN TRIHYDRATE POWDER FOR ORAL ADMINISTRATION 1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4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NJECT LA SUSPENSION FOR INJECTION 150MG/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2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INSOL POWDER 5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6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YCILLIN WATER SOLUBLE POWDER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7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OXY-KEL SUSPENSION FOR INJECTION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1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CILLIN SUSPENSION FOR INJECTION 2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53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CILLINA WATER SOLUBLE POWDER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8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DOX POWDER 50G/K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6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ISUR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2V127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MPROL PLUS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1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IQUINE SUSPENSION FOR INJECTION 5%, 100ML BOTTL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13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TIQUINE WATER SOLUBLE POWDER 10% W/W</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40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AVATEC CC POWDER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7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1 NEWCASTLE DISEA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8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OLAM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9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COLAM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34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NMITH FOR CATS PAST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06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NMITH ORAL SUSPEN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V064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BAR VAC ELITE 4 HS INJECTION 5ML PER 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3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COX SOLUTION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V058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TRIL INJECTION 5%,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6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TRIL INJECTION 5%,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V05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TRIL ORAL SOLUTION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1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AYVERM BOLUS 30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1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MOX TABLETS 20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1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MOX TABLETS 40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1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ETAMOX TABLETS 4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9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ATOX E LIQUID</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7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IMASTAT ORAL SUSPENSION </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1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CILLIN-150 INJECTION 15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5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IODYL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LOOD STOP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1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B MARTIN DUAL WORMER FOR CATS TABLETS 250/275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16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B MARTIN DUAL WORMER FOR DOGS TABLETS 500/275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3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LFO SPRAY 0.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OVACLOX DC SUSPENSION FOR INTRAMAMMARY ADMINISTRA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1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BOVACLOX DC XTRA INJECTION </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21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EMAMED TS1 POWDER 100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4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RONCHITIS VACCINE INJECTION</w:t>
            </w:r>
          </w:p>
        </w:tc>
      </w:tr>
      <w:tr>
        <w:trPr>
          <w:trHeight w:val="46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SAL DISEASE VACCINE (VI-BURSA-L) (CODE 1493) POWDER FOR RECONSTITUTION 1000 DOSES</w:t>
            </w:r>
          </w:p>
        </w:tc>
      </w:tr>
      <w:tr>
        <w:trPr>
          <w:trHeight w:val="46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39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SAL DISEASE VACCINE, LIVE VIRUS (VI BURSA-CE) POWDER FOR RECONSTITUTION 1000 DOSES</w:t>
            </w:r>
          </w:p>
        </w:tc>
      </w:tr>
      <w:tr>
        <w:trPr>
          <w:trHeight w:val="46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39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SAL DISEASE VACCINE, LIVE VIRUS (VI BURSA-G) POWDER FOR RECONSTITUTION 1000 DOSES BOTTL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BURSAL-NEWCASTLE-BRONCHITIS VACCINE INJECTION 500 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6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 TAD 25 INFU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JECT INJECTION 4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63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CIJECT LV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88V044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ALCIO PH INJECTION 2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16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LIERCORTIN INJECTION 4MG/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V020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NAURAL EAR DROP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20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ATOSAL 10% INJECTION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8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FAMAST INTRAMAMMARY OINTMENT</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2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STAL CAT TABLET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0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STAL PLUS TABLET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BRON 120 L POWDER 10-3.5 EID50/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BURSA L POWDER 10-2.4 EID50/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IBD L POWDER 10-2 EID50/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NEW L POWDER 10-5.5 EID50/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UNI L POWDER 10-5.5 EID50/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1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EVAC VITAPEST 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2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SOL 50 WATER SOLUBLE POWDER 5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4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LORTETRACYCLINE HCL PREMIX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V038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HORULON POWDER FOR INJECTION 1500IU WITH 1ML SOL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8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ITIFAC CTC POWDER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2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AMOXYL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3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INACOX PREMIX POWDER 0.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0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PEN 250 POWDER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5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LOXACUM INTRAMAMMARY INFUSION 5%, 10ML SYRING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34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640 CHLORTETRACYCLINE 150 F.G. POWDER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2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683 OXYTETRACYCLINE HCL 10% F G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2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738 AMPICILLIN TRIHYDRATE COMP 10% F G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25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788 PNEUMOPHYLL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25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865 AMPICILLIN 20 POWDER 17.3%</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1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866 AMPICILLIN 50 POWDER 43.3%</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1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915 TYLOSIN PHOSPHATE 10%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04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1936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40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2051TRIMETHOPRIM 50 + SULPHADIMIDINE 250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9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M2074 TRIMETHOPRIM 50 + SULPHADIAZINE 250 F.G.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2V019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M971 OXYTETRACYCLINE 10% ACTIVITY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7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CCIROB-66 ORAL POWDER 66MG/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49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ENZILE POWDER FOR INJECTION WITH 20ML SOLVENT</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0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GLAVAX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27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IMUNE ORAL SOLU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7V016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INDOX WATER SOLUBLE POWDER 100G/K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ISTIN SULPHATE 12% WATER SOLUBLE POWDER 12%</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1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LVASONE INJECTION 2MG/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8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BIVIT INJECTION 135.5MG/ML, 1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BIVIT INJECTION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1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MBIVIT MA POWDER FOR ORAL ADMINISTRA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48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SUMIX PLUS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55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VINAN INJECTION 100/ML, 2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9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COYDEN 25 POWDER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1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CTIVER PASTE 4.8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8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POTOCIN INJECTION 0.07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VOMYCIN INJECTION 25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4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METHASONE INJECTION 2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V03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EXAPRESON 2MG/ML, 2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0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CURAL ORAL SOLUTION 1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1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IPEN 15/20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V009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L-VETO METHIONINE INJECTION 20%, 1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24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OXYVIT 100 WATER SOLUBLE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33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INKMIX COLISTIN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1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ONCIT INJECTION 56.8 MG/ML, 1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1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RONCIT TABLETS 50 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05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UNE CV-K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05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UNE DA2LP+PV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05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DURAMUNE KF-11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25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CTOPOR SA 020 SOLUTION 2%</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8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DOPITUITRINA FORTE VETERINARIA INJECTION 240IU</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0V024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ENGEMYCIN LA INJECTION 10%,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1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NZAPROST 25 INJECTION 0.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56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QUIPALAZONE POWDER FOR ORAL ADMINISTRATION IN SACHET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53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QVALAN PASTE 1.87% IN 6.42G SYRI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12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RY-SUIVAX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3V018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SB 3 WATER SOLUBLE POWDER 3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3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CENEL SUSPENSION FOR INJECTION 5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4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EXSPOT SOLUTION 65% W/W</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50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ATROCORTIN INJECTION 1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05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L-O-VAX PCT INJECTION 1ML VIAL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21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ERRUM INJ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6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NIXIN INJECTION 5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LUNIXIN INJECTION 50MG/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6V041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LLIGON POWDER FOR INJECTION 1000IU WITH 5ML DI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0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RTICLINA RETARD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OWL LARYNGOTRACHEITIS VACCINE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A-SEL 10 LIQUID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8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ONTLINE SPOT- ON DOG (10-20KG) SOLUTION 10% 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6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ONTLINE SPOT-ON CAT SOLUTION 10% 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ONTLINE SPOT-ON DOG (10KG) SOLUTION 10% 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8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ONTLINE SPOT-ON DOG (20-40KG) SOLUTION 10%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0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FRONTLINE SPRAY</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ELLISULFA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0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EPTOSIL INJECTION 2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4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LETVAX 6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8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ONAVET INJECTION 5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GOOD START CALF PAST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7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HEXASOL LA INJECTION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7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B-H-120 INFECTIOUS BRONCHITI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8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LT INFECTIOUS LARYNGOTRACHEITI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4V038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TERTOCINE-S INJECTION 10IU/ML, 25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3V038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INTRADINE INJECTION 33%,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2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INTRAFER-200 B12 INJECTION </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2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NTRAMICINE SUSPENSION FOR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1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RON DEXTRAN 10%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1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RON DEXTRAN 20%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4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VAVIT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V064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IVOMEC SWINE INJECTION 1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7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ANA-KEL INJECTION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9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LAMYCIN SUSPEN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ETOSAID LIQUID 10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LATOCLOX SUSPENSION 625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2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FFOGRAN FEED PREMIX POWDER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2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KOFFOZIN FEED PREMIX POWDER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23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CTACLOX SUSPENSION FOR INTRAMAMMARY ASMINISTRATION 5G SYRING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9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ASOTA (NEWCASTLE DISEA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9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RBEK 20 POWDER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3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UKOCELL 2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62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ACIDE INJECTION 7.5% 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8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EVOSOL G A INJECTION 7.5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FE-AID LIQUID</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FE-AID P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2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MOXIN-100 IJN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1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MOXIN-25 ANTISEPTIC SPRAY 25MG/ML, 2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V032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NCO-SPECTIN 100 WATER SOLUBLE POWDER 150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36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NCO-SPECTIN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41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IVACOX SUSP ORAL SUSPEN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V034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LUTALYSE INJECTION 5MG/ML, 10ML VIA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3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0"/>
                <w:lang w:eastAsia="en-US"/>
              </w:rPr>
              <w:t>MACROLAN-200 INJECTION 2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0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MIFORT SECADO SUSPENSION FOR INTRAMAMMARY ADMINISTRA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0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MIFORT SUSPENSION FOR INTRAMAMMARY ADMINISTRA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0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EK΄ S DISEASE VACCINE HVT/SB1-RISPENS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6V002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MAREK΄S DISEASE VACCINE HVT RISPENS INJECTION</w:t>
            </w:r>
          </w:p>
        </w:tc>
      </w:tr>
      <w:tr>
        <w:trPr>
          <w:trHeight w:val="46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50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REKS-LIVE TURKEY HERPESVIRUS VACCINE CELL ASSOCIATED INJECTION 2000 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1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DOX LIQUID</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1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IFORT ORAL SOLU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4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US G 100 FEED PREMIX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4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AXUS G 200 FEED PREMIX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7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B INFECTIOUS BURSAL DISEA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00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GAVAC-6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22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ABOLASE INJECTION 5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5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ETAPHOSOL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5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IOCOL POWDER FOR ORAL ADMINISTRATION 52.64MG/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27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LTIVIT ORAL SOLUTION 10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ULTIVITAMIN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0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MYCO SHIELD INJECTION 100ML/100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03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ATOX INJECTION 2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51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 MASTITAR SUSPENSION 8G INJECTO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V009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CIDOL 60 LIQUID 60% 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2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OSSITETRA 200 F.G. POWDER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4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OXYVET PREMIX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OXYVET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49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PEN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39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TERRAMYCIN POWDER IN SACHET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55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O-TERRAMYCIN PREMIX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54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WCASTLE DISEASE VACCINE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8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EWCASTLE-BRONCHITIS (CHICK POLY BANCO) SOLU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60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GUMBORO 228E POWDER FOR RECONSTITUTION 100EID50/DS, 1000 DS</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02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IB + G+ ND INJECTION 0.5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80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IB MA5 POWDER FOR RECONSTITUTION 10-3EID50/DOSE, 1000D</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38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MA5 + CLONE 30 POWDER FOR INJECTION 1000 DOSES PER VIA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0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MAREXINE CA 126 POWDER FOR INJECTION 1000PFU/DOSE</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0V040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NOBILIS NEWCAVAC INJECTION 50PD50U/0.5ML,500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47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LIS TRT INAC POWDER FOR RECONSTITUTION</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57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AUJESZKY (GI-) INJECTION 100ML(=50DS)</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57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AUJESZKY (GI-) INJECTION 20ML(=10 DS)</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56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BIVAC CORONA INJECTION </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37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DHP+L POWDER FOR INJECTION</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19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DHPPI POWDER FOR INJECTION 1DOSE VIAL WITH SOLV</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17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EDS´ 76 INJECTION 500DOSES (=250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52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KC</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0V045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LEPTO INJECTION 1 DOSE</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38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PUPPY DP POWDER FOR INJECTION WITH 1ML SOLV</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47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RABIES INJECTION</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45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BIVAC TRICAT POWDER FOR INJECTION 1DOSE WITH 1ML SOLV</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8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BRITTIN INJECTION 150MG/ML, 1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5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BRITTIN SUSPENSION FOR INJECTION 150MG/ML, 100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23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DINE 24 INJECTION 100ML</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 xml:space="preserve">NORODINE PIGLET ORAL SUSPENSION </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9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MECTIN DRENCH SOLUTION 0.8%</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MECTIN INJECTION 1% W/V</w:t>
            </w:r>
          </w:p>
        </w:tc>
      </w:tr>
      <w:tr>
        <w:trPr>
          <w:trHeight w:val="23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50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MECTIN INJECTION 1.%wv</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9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MECTIN POUR-ON SOLUTION 0.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5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NOROTYL LA SUSPENSION FOR INJECTION 15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51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CYTOCIN INJECTION 10IU/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2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LVAC B+G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6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NTAVAC COMB 7 1ML/DO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1V000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PTICLOX EYE OINTMENT 16.7% IN 5G SYRING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4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RAMEC DRENCH FOR SHEEPS &amp; GOATS SOLUTION 0.08%</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ITER WATER SOLUBLE POWDER 200G/K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0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TRA INJ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0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TRA LONG ACTING INJECTION 20%,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8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MYCIN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9V012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OXYTETRACYCLINE 20% WATER SOLUBLE POWDER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1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TETRACYCLINE/FLUNIXIN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37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TOCIN INJECTION 10IU/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4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TOCIN-10 INJECTION 10IU/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4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TOCIN-TAD INJECTION 10IU/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25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TO-KEL INJECTION 10IU/ML,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60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OXYVET SPRAY 2%</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V019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ACUR BOLI BOLUS 25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2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NCLOSTIL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0V024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ILLIN WATER SOLUBLE POWDER 8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2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OX ORAL SUSPEN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3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COX-5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 xml:space="preserve">95V0315 </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FEND ORAL SUSPENSION 22.65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9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RAPLEURO SHIELD P+BE INJECTION 100ML/20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05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ATHOZONE INTRAMAMMARY SUSPENSION FOR INJECTION 28.44MG/ML 1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16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 &amp; STREP SUSPENSION FOR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7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 STREP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1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ENSTREP-400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2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RCILIS M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0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ORCINE ECOLIZER 3+C SOLUTION 100 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24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REDNISOLONE 1% SUSPENSION FOR INJECTION 1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8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MOTIL AC 25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60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MOTIL G100 PREMIX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60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PULMOTIL G200 PREMIX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00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AKSHARAB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5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RESPISURE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47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ALECO 120 POWDER 12% W/W</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21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CORDEX INJECTION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50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LEVIT INJECTION 1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EQUAM LIQUID 200G/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21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OLUVIT AD3E FORTE SOLU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8V058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PASMOTITRAT INJECTION 4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18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CTAM G A INJ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6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ECTAM PAST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48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PRAYCIN SUSPENSION 1.3%</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3V014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TREPTOPENICILLIN FORTE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9V043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FADIMIDINE INJECTION 33%</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30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LFATRIM PREMIX POWDER 21%</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SUPPRESS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33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61 INJECTION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AE VAC SUSPENSION 1000E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12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GUMBORO VAC POWDER 10-5 EID50/1000DOSE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IB VAC I POWDER FOR ORAL ADMINISTRATION 1000E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IB VAC II POWDER FOR ORAL ADMINISTRATION 1000E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ILT VAC POWDER FOR INJECTION 10-5.9EID50 WITH DI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MAREK VAC FORTE SUSPENSION FOR INJECTION 1000PFU/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ND VAC HITCHNER B1 POWDER FOR RECONSTITUTION 1MILE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ND VAC LA SOTA POWDER FOR ORAL ADMINISTRATION 1MILEID50/D,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POX VAC POWDER FOR INJECTION 100E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3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REO VAC I POWDER FOR RECONSTITUTION 10THTCID50/DS, 1000D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1V000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SALMONELLA VAC E LYOPHILISED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38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D SALMONELLA VAC T 10-8 CFU/ID</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4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AKTIC EMULSIFIABLE CONCENTRATE LIQUID 125G/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43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NALINE 50% WATER SOLUBLE POWDER 5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08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RAMYCIN BEES SOLUBLE POWDER 5.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0V033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RAMYCIN FOR BEES WATER SOLUBLE POWDER 55MG/G, 100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08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RAMYCIN SOLUBLE WATER SOLUBLE POWDER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08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RRAMYCIN WATER SOLUBLE POWDER 75.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1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ETROXY 10% INJ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39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AMUTIN INJECTION 100MG/ML,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5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ICOFF EMULSION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92V054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OCO-SELENIO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8V044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OXIDREN WATER SOLUBLE POWDER 1.5K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23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MEDIAZINE 30 PREMIX POWDER 3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11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RIVETAVIT FORTE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44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AN 200 INJECTION 2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43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AN PREMIX POWDER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43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AN PREMIX POWDER 2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7V044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AN WATER SOLUBLE POWDER 10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20V017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O 200 INJECTION 20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36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TYLOJECT INJECTION 20%,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49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ULTRAPEN LA SUSPENSION FOR INJECTION 300MG/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9V044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 P VACCINE NOBILIS CLONE 30 POWDER FOR RECONSTITUTION 10-6EID50/DOSE, 1000D</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7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H. NEWCASTLE DISEASE</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78V001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CCINE GUMBORO NOBILIS 10-4PFU/DOSE,1000DOS</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52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NGUARD 7 SUSPENSION FOR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33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ASTHINOL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71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RMITAN SUSPENSION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5V068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TRIMOXIN LA SUSPENSION FOR INJECTION 15%</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26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TRIMOXIN ORAL PASTE 2%</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26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ETRIMOXIN TABLETS 150MG</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10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RA SHIELD 5+VL5 INJECTION 10 DOSES,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5V036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 PUNCH WATER SOLUBLE POWDER</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2V054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FORTE" AD3E INJECTION 10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4V028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AD3E FORTE INJEC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4V054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MIN E LIQUID 1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3V018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QUIN 200 ORAL SOLUTION 20%</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6V036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ASOL MULTI SOLUT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86V023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VITESEL SUSPENSION FOR INJECTION 50ML</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9V003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ELPAN ORAL SUSPENSION</w:t>
            </w:r>
          </w:p>
        </w:tc>
      </w:tr>
      <w:tr>
        <w:trPr>
          <w:trHeight w:val="24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0"/>
                <w:lang w:eastAsia="en-US"/>
              </w:rPr>
            </w:pPr>
            <w:r>
              <w:rPr>
                <w:color w:val="000000"/>
                <w:sz w:val="20"/>
                <w:lang w:eastAsia="en-US"/>
              </w:rPr>
              <w:t>98V018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eastAsia="en-US"/>
              </w:rPr>
            </w:pPr>
            <w:r>
              <w:rPr>
                <w:color w:val="000000"/>
                <w:sz w:val="20"/>
                <w:lang w:eastAsia="en-US"/>
              </w:rPr>
              <w:t>WINTERFIELD BURSAL DISEASE</w:t>
            </w:r>
          </w:p>
        </w:tc>
      </w:tr>
    </w:tbl>
    <w:p>
      <w:pPr>
        <w:pStyle w:val="Normal"/>
        <w:spacing w:lineRule="atLeast" w:line="340"/>
        <w:jc w:val="both"/>
        <w:rPr>
          <w:sz w:val="20"/>
        </w:rPr>
      </w:pPr>
      <w:r>
        <w:rPr>
          <w:sz w:val="20"/>
        </w:rPr>
      </w:r>
    </w:p>
    <w:p>
      <w:pPr>
        <w:pStyle w:val="Normal"/>
        <w:rPr>
          <w:sz w:val="20"/>
        </w:rPr>
      </w:pPr>
      <w:r>
        <w:rPr>
          <w:sz w:val="20"/>
        </w:rPr>
      </w:r>
    </w:p>
    <w:sectPr>
      <w:footerReference w:type="default" r:id="rId2"/>
      <w:type w:val="nextPage"/>
      <w:pgSz w:w="11906" w:h="16838"/>
      <w:pgMar w:left="1134" w:right="1134" w:gutter="0" w:header="0" w:top="1134" w:footer="1134" w:bottom="1190"/>
      <w:pgNumType w:start="26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VII</w:t>
    </w:r>
    <w:r>
      <w:rPr>
        <w:lang w:val="fr-FR"/>
      </w:rPr>
      <w:t xml:space="preserve">/en </w:t>
    </w:r>
    <w:r>
      <w:rPr/>
      <w:fldChar w:fldCharType="begin"/>
    </w:r>
    <w:r>
      <w:rPr/>
      <w:instrText xml:space="preserve"> PAGE </w:instrText>
    </w:r>
    <w:r>
      <w:rPr/>
      <w:fldChar w:fldCharType="separate"/>
    </w:r>
    <w:r>
      <w:rPr/>
      <w:t>27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26:00Z</dcterms:created>
  <dc:creator>MAHONPA</dc:creator>
  <dc:description>MD 72/1/02 REV 1 p. 3 to end</dc:description>
  <dc:language>en-US</dc:language>
  <cp:lastModifiedBy>CROGHFI</cp:lastModifiedBy>
  <cp:lastPrinted>2003-03-06T11:28:00Z</cp:lastPrinted>
  <dcterms:modified xsi:type="dcterms:W3CDTF">2003-04-01T17:19:00Z</dcterms:modified>
  <cp:revision>15</cp:revision>
  <dc:subject/>
  <dc:title>Treaty</dc:title>
</cp:coreProperties>
</file>